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Положение по оплате труда ВУЗа  </w:t>
      </w:r>
      <w:r>
        <w:rPr>
          <w:b/>
          <w:sz w:val="40"/>
          <w:szCs w:val="40"/>
        </w:rPr>
        <w:t>(пример)</w:t>
      </w:r>
    </w:p>
    <w:p>
      <w:pPr>
        <w:pStyle w:val="Normal1"/>
        <w:tabs>
          <w:tab w:val="clear" w:pos="720"/>
          <w:tab w:val="left" w:pos="7180" w:leader="none"/>
        </w:tabs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4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Normal1"/>
        <w:spacing w:lineRule="auto" w:line="240" w:before="260" w:after="0"/>
        <w:ind w:firstLine="760"/>
        <w:rPr>
          <w:sz w:val="22"/>
          <w:szCs w:val="22"/>
        </w:rPr>
      </w:pPr>
      <w:r>
        <w:rPr>
          <w:sz w:val="22"/>
          <w:szCs w:val="22"/>
        </w:rPr>
        <w:t>1.1. Настоящее Положение разработано на основании Конституции Российской Федерации, Кодекса законов о труде Российской Федерации от 9 декабря 1971 г. с изменением на 30 апреля 1999 г. Закона Российской Федерации «Об образовании» в редакции, утвержденной Федеральным законом от 13 января 1996 г. № 12-ФЗ, Федерального закона от 22 августа 1996г.  125-ФЗ «О высшем и послевузовском профессиональном образовании», а также иных законодательных и нормативно-правовых актов по вопросам оплаты труда, действующих на территории Российской Федерации на дату утверждения настоящего Положения.</w:t>
      </w:r>
    </w:p>
    <w:p>
      <w:pPr>
        <w:pStyle w:val="Normal1"/>
        <w:spacing w:lineRule="auto" w:line="240"/>
        <w:ind w:firstLine="660"/>
        <w:rPr>
          <w:sz w:val="22"/>
          <w:szCs w:val="22"/>
        </w:rPr>
      </w:pPr>
      <w:r>
        <w:rPr>
          <w:sz w:val="22"/>
          <w:szCs w:val="22"/>
        </w:rPr>
        <w:t>В соответствии с Законом РСФСР от 24 октября 1990 г. №262-1 «О действии актов органов Союза ССР на территории РСФСР», на территории Российской Федерации продолжают действовать названные акты и принятые на их основании акты РСФСР, если иное прямо не предусмотрено законодательными и нормативно-правовыми актами, принятыми после введения в действие названного Закона. Правомерность применения норм актов бывшего Союза ССР до принятия соответствующих российских законодательных актов в части, не противоречащей Конституции Российской Федерации и законодательству России, также содержится в постановлении Верховного Совета РСФСР от 12 декабря 1991 г. о ратификации Соглашения о создании Содружества независимых государств (подписано 8 декабря 1991 г.). Это не противоречит действующей в настоящее время Конституции Российской Федерации и Федеральному договору республик, входящих в состав Российской Федерации.</w:t>
      </w:r>
    </w:p>
    <w:p>
      <w:pPr>
        <w:pStyle w:val="Normal1"/>
        <w:spacing w:lineRule="auto" w:line="240"/>
        <w:ind w:firstLine="760"/>
        <w:rPr/>
      </w:pPr>
      <w:r>
        <w:rPr>
          <w:sz w:val="22"/>
          <w:szCs w:val="22"/>
        </w:rPr>
        <w:t>1.2. Настоящее Положение разработано в целях повышения материальной заинтересованности каждого работника Института и создания необходимых условий для планирования фонда оплаты труда каждого структурного подразделения в зависимости от общего объема бюджетных и внебюджетных средств, имеющих в распоряжении Университета.</w:t>
      </w:r>
    </w:p>
    <w:p>
      <w:pPr>
        <w:pStyle w:val="Normal1"/>
        <w:spacing w:lineRule="auto" w:line="240"/>
        <w:ind w:firstLine="760"/>
        <w:rPr>
          <w:sz w:val="22"/>
          <w:szCs w:val="22"/>
        </w:rPr>
      </w:pPr>
      <w:r>
        <w:rPr>
          <w:sz w:val="22"/>
          <w:szCs w:val="22"/>
        </w:rPr>
        <w:t>1.3.Предусмотренные настоящим Положением принципы оплаты и материального стимулирования труда работников в необходимых  случаях  детализируются   отдельным  положениями, утвержденными ректором Университета и рассматриваемыми Ученым советом Университета.</w:t>
      </w:r>
    </w:p>
    <w:p>
      <w:pPr>
        <w:pStyle w:val="Normal1"/>
        <w:spacing w:lineRule="auto" w:line="240"/>
        <w:ind w:firstLine="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П. ФОНД ЗАРАБОТНОЙ ПЛАТЫ И  ИСТОЧНИКИ ЕГО ФОРМИРОВАНИЯ</w:t>
      </w:r>
    </w:p>
    <w:p>
      <w:pPr>
        <w:pStyle w:val="Normal1"/>
        <w:spacing w:lineRule="auto" w:line="240" w:before="300" w:after="0"/>
        <w:ind w:firstLine="700"/>
        <w:jc w:val="left"/>
        <w:rPr/>
      </w:pPr>
      <w:r>
        <w:rPr>
          <w:sz w:val="22"/>
          <w:szCs w:val="22"/>
        </w:rPr>
        <w:t>2.1Институт как государственное образовательное учреждение высшего профессионального образования, в соответствии с действующим в Российской Федерации законодательными актами об образовательном учреждении высшего профессионального образования (высшим учебном заведении) Российской Федерации, утвержденном постановлением Совета Министров — Правительства Российской Федерации от 26 июня 1993 г. № 597 «самостоятельно определяет направления и порядок использования своих бюджетных и внебюджетных средств, в том числе их долю, направляемую на оплату труда и материальное стимулирование работников».</w:t>
      </w:r>
    </w:p>
    <w:p>
      <w:pPr>
        <w:pStyle w:val="Normal1"/>
        <w:spacing w:lineRule="auto" w:line="240"/>
        <w:ind w:firstLine="700"/>
        <w:jc w:val="left"/>
        <w:rPr/>
      </w:pPr>
      <w:r>
        <w:rPr>
          <w:sz w:val="22"/>
          <w:szCs w:val="22"/>
        </w:rPr>
        <w:t>2.2. Источниками образования бюджетных и внебюджетных средств  являются:</w:t>
      </w:r>
    </w:p>
    <w:p>
      <w:pPr>
        <w:pStyle w:val="Normal1"/>
        <w:spacing w:lineRule="auto" w:line="240"/>
        <w:ind w:left="640" w:hanging="0"/>
        <w:jc w:val="left"/>
        <w:rPr>
          <w:sz w:val="22"/>
          <w:szCs w:val="22"/>
        </w:rPr>
      </w:pPr>
      <w:r>
        <w:rPr>
          <w:sz w:val="22"/>
          <w:szCs w:val="22"/>
        </w:rPr>
        <w:t>2.2.1. Средства федерального бюджета:</w:t>
      </w:r>
    </w:p>
    <w:p>
      <w:pPr>
        <w:pStyle w:val="Normal1"/>
        <w:spacing w:lineRule="auto" w:line="240" w:before="20" w:after="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а) выделенные учредителем:</w:t>
      </w:r>
    </w:p>
    <w:p>
      <w:pPr>
        <w:pStyle w:val="Normal1"/>
        <w:spacing w:lineRule="auto" w:line="24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на финансирование образовательной деятельности в соответствии с государственными заданиями (контрольными цифрами) на подготовку специалистов, переподготовку и повышение квалификации лиц с высшим образованием, подготовку научных и научно-педагогических кадров в аспирантуре и докторантуре;</w:t>
      </w:r>
    </w:p>
    <w:p>
      <w:pPr>
        <w:pStyle w:val="Normal1"/>
        <w:spacing w:lineRule="auto" w:line="240" w:before="20" w:after="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на финансирование научной деятельности;</w:t>
      </w:r>
    </w:p>
    <w:p>
      <w:pPr>
        <w:pStyle w:val="Normal1"/>
        <w:spacing w:lineRule="auto" w:line="240"/>
        <w:ind w:firstLine="680"/>
        <w:jc w:val="left"/>
        <w:rPr/>
      </w:pPr>
      <w:r>
        <w:rPr>
          <w:sz w:val="22"/>
          <w:szCs w:val="22"/>
        </w:rPr>
        <w:t>по иным основаниям, предусматривающим расходы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оплате труда и материальное стимулирование работников Университета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б) иными федеральными органами исполнительной власти на финансирование образовательной и научной деятельности;</w:t>
      </w:r>
    </w:p>
    <w:p>
      <w:pPr>
        <w:pStyle w:val="Normal1"/>
        <w:spacing w:lineRule="auto" w:line="240" w:before="20" w:after="0"/>
        <w:ind w:left="640" w:hanging="0"/>
        <w:jc w:val="left"/>
        <w:rPr/>
      </w:pPr>
      <w:r>
        <w:rPr>
          <w:sz w:val="22"/>
          <w:szCs w:val="22"/>
        </w:rPr>
        <w:t>2.2.2. Доход института от:</w:t>
      </w:r>
    </w:p>
    <w:p>
      <w:pPr>
        <w:pStyle w:val="Normal1"/>
        <w:spacing w:lineRule="auto" w:line="240" w:before="20" w:after="0"/>
        <w:ind w:firstLine="700"/>
        <w:rPr>
          <w:sz w:val="22"/>
          <w:szCs w:val="22"/>
        </w:rPr>
      </w:pPr>
      <w:r>
        <w:rPr>
          <w:sz w:val="22"/>
          <w:szCs w:val="22"/>
        </w:rPr>
        <w:t>а) оказания платных образовательных услуг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б) выполнение научных исследований и иных работ и услуг по договорам с заказчиками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в) осуществление иных предусмотренных уставом Университета, приносящих     доход    направлений     деятельности,     включая предпринимательскую деятельность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2.2.3. Иные, предусмотренные законодательством РФ поступления денежных средств, предусматривающих расходы по оплате труда и материальному стимулированию работников, включая денежные   средства,   переданные  физическими   и юридическими лицами в форме дара, пожертвования или по завещанию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2.3. В соответствии с Инструкцией о составе фонда заработной платы и выплат социального характера, утвержденной постановлением Государственного комитета Российской Федерации по статистике от 10 июля 1995 г. № 89 «Об утверждении Инструкции о составе фонда заработной платы и выплат социального характера» фонд заработной платы Университета включает в себя начисленные штатным и нештатным работникам «суммы оплаты труда в денежной .и натуральной формах за отработанное и неотработанное время, стимулирующие доплаты и надбавки, компенсационные выплаты, связанные с режимом работы и условиями труда, премии и единовременные поощрительные выплаты, а также выплаты на питание, жилье, топливо, носящие регулярный характер»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в установленном законодательством РФ порядке формирует смету расходования средств.</w:t>
      </w:r>
    </w:p>
    <w:p>
      <w:pPr>
        <w:pStyle w:val="Normal1"/>
        <w:spacing w:lineRule="auto" w:line="240" w:before="20" w:after="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2.3.1. </w:t>
      </w:r>
      <w:r>
        <w:rPr>
          <w:sz w:val="22"/>
          <w:szCs w:val="22"/>
          <w:u w:val="single"/>
        </w:rPr>
        <w:t>Оплата за отработанное время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а) заработная плата, начисленная работникам по тарифным ставкам и окладам за отработанное время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б) заработная плата, начисленная за выполненную работу работникам по сдельным расценкам, в процентах от выручки от реализации продукции (выполнения работ и указания услуг)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в) премии и вознаграждения, носящие регулярный или периодический характер, независимо от источников их выплаты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г) стимулирующие доплаты и надбавки к тарифным ставкам и окладам (за профессиональное мастерство, совмещение профессий и должностей, напряженный труд, допуск к государственной тайне и т.п.)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д) ежемесячные или ежеквартальные вознаграждения (надбавки) за выслугу лет, стаж работы (кроме вознаграждения по итогам работы за год и годового вознаграждения за выслугу лет (стаж работы)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е) компенсационные выплаты, связанные с режимом работы и условиями труда, в том числе:</w:t>
      </w:r>
    </w:p>
    <w:p>
      <w:pPr>
        <w:pStyle w:val="Normal1"/>
        <w:spacing w:lineRule="auto" w:line="240"/>
        <w:ind w:firstLine="840"/>
        <w:rPr>
          <w:sz w:val="22"/>
          <w:szCs w:val="22"/>
        </w:rPr>
      </w:pPr>
      <w:r>
        <w:rPr>
          <w:sz w:val="22"/>
          <w:szCs w:val="22"/>
        </w:rPr>
        <w:t>- доплаты за работу во вредных или опасных условиях и на тяжелых работах;</w:t>
      </w:r>
    </w:p>
    <w:p>
      <w:pPr>
        <w:pStyle w:val="Normal1"/>
        <w:spacing w:lineRule="auto" w:line="240"/>
        <w:ind w:firstLine="840"/>
        <w:rPr>
          <w:sz w:val="22"/>
          <w:szCs w:val="22"/>
        </w:rPr>
      </w:pPr>
      <w:r>
        <w:rPr>
          <w:sz w:val="22"/>
          <w:szCs w:val="22"/>
        </w:rPr>
        <w:t>- доплаты за работу в ночное время;</w:t>
      </w:r>
    </w:p>
    <w:p>
      <w:pPr>
        <w:pStyle w:val="Normal1"/>
        <w:spacing w:lineRule="auto" w:line="240"/>
        <w:ind w:firstLine="840"/>
        <w:rPr>
          <w:sz w:val="22"/>
          <w:szCs w:val="22"/>
        </w:rPr>
      </w:pPr>
      <w:r>
        <w:rPr>
          <w:sz w:val="22"/>
          <w:szCs w:val="22"/>
        </w:rPr>
        <w:t>- оплата работы в выходные и праздничные дни;</w:t>
      </w:r>
    </w:p>
    <w:p>
      <w:pPr>
        <w:pStyle w:val="Normal1"/>
        <w:spacing w:lineRule="auto" w:line="240" w:before="20" w:after="0"/>
        <w:ind w:firstLine="840"/>
        <w:rPr>
          <w:sz w:val="22"/>
          <w:szCs w:val="22"/>
        </w:rPr>
      </w:pPr>
      <w:r>
        <w:rPr>
          <w:sz w:val="22"/>
          <w:szCs w:val="22"/>
        </w:rPr>
        <w:t>- оплата сверхурочной работы;</w:t>
      </w:r>
    </w:p>
    <w:p>
      <w:pPr>
        <w:pStyle w:val="Normal1"/>
        <w:spacing w:lineRule="auto" w:line="240"/>
        <w:ind w:firstLine="840"/>
        <w:rPr>
          <w:sz w:val="22"/>
          <w:szCs w:val="22"/>
        </w:rPr>
      </w:pPr>
      <w:r>
        <w:rPr>
          <w:sz w:val="22"/>
          <w:szCs w:val="22"/>
        </w:rPr>
        <w:t>- оплата работникам за дни отдыха (отгулы), предоставленные в связи с работой сверх нормальной продолжительности рабочего времени при суммированном учете рабочего времени и в других случаях, установленных законодательством;</w:t>
      </w:r>
    </w:p>
    <w:p>
      <w:pPr>
        <w:pStyle w:val="Normal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ж) оплата труда квалифицированных рабочих, руководителей, специалистов предприятий и организаций, освобожденных</w:t>
      </w:r>
      <w:r>
        <w:rPr>
          <w:b/>
          <w:sz w:val="22"/>
          <w:szCs w:val="22"/>
        </w:rPr>
        <w:t xml:space="preserve"> от</w:t>
      </w:r>
      <w:r>
        <w:rPr>
          <w:sz w:val="22"/>
          <w:szCs w:val="22"/>
        </w:rPr>
        <w:t xml:space="preserve"> основной работы и привлекаемых для подготовки, переподготовки и повышения квалификации работников;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з) оплата услуг работников бухгалтерий за выполнение ими письменных поручений работников по перечислению страховых взносов из заработной платы;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и) выплата разницы в окладах работникам, трудоустроенным из других предприятий и организаций, с сохранением в течение определенного срока размеров должностного оклада по предыдущему месту работы;</w:t>
      </w:r>
    </w:p>
    <w:p>
      <w:pPr>
        <w:pStyle w:val="Normal1"/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к) выплата разницы в окладах при временном заместительстве;</w:t>
      </w:r>
    </w:p>
    <w:p>
      <w:pPr>
        <w:pStyle w:val="Normal1"/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л) оплата труда лиц, принятых на работу по совместительству;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м) оплата труда работников не списочного состава;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н) оплата труда лиц, не состоящих в списочном составе работников организации, за выполнение работ по гражданским договорам, если расчеты за выполненную работу производятся организацией с физическими, а не с юридическими лицами. При этом размер средств на оплату труда этих физических лиц определяются, исходя из сметы на выполнение работ (услуг) по этому договору и платежных документов;</w:t>
      </w:r>
    </w:p>
    <w:p>
      <w:pPr>
        <w:pStyle w:val="Normal1"/>
        <w:spacing w:lineRule="auto" w:line="240"/>
        <w:jc w:val="left"/>
        <w:rPr/>
      </w:pPr>
      <w:r>
        <w:rPr>
          <w:sz w:val="22"/>
          <w:szCs w:val="22"/>
        </w:rPr>
        <w:t>о) оплата услуг (гонорар) работников не списочного состава</w:t>
      </w:r>
      <w:r>
        <w:rPr>
          <w:b/>
          <w:sz w:val="22"/>
          <w:szCs w:val="22"/>
        </w:rPr>
        <w:t xml:space="preserve"> (за </w:t>
      </w:r>
      <w:r>
        <w:rPr>
          <w:sz w:val="22"/>
          <w:szCs w:val="22"/>
        </w:rPr>
        <w:t>переводы, консультации, чтение лекций, выступление по радио и телевидению и т.д.);</w:t>
      </w:r>
    </w:p>
    <w:p>
      <w:pPr>
        <w:pStyle w:val="Normal1"/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3.2. </w:t>
      </w:r>
      <w:r>
        <w:rPr>
          <w:sz w:val="22"/>
          <w:szCs w:val="22"/>
          <w:u w:val="single"/>
        </w:rPr>
        <w:t>Оплата за неотработанное время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а) оплата ежегодных и дополнительных отпусков (без денежной компенсаций за неиспользованный отпуск)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б) оплата льготных часов подростков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в) оплата учебных отпусков,  предоставленных работникам Университета, обучающимся в образовательных учреждениях;</w:t>
      </w:r>
    </w:p>
    <w:p>
      <w:pPr>
        <w:pStyle w:val="Normal1"/>
        <w:spacing w:lineRule="auto" w:line="240"/>
        <w:ind w:firstLine="700"/>
        <w:jc w:val="left"/>
        <w:rPr/>
      </w:pPr>
      <w:r>
        <w:rPr>
          <w:sz w:val="22"/>
          <w:szCs w:val="22"/>
        </w:rPr>
        <w:t>г) оплата за период обучения работников, направленных</w:t>
      </w:r>
      <w:r>
        <w:rPr>
          <w:b/>
          <w:sz w:val="22"/>
          <w:szCs w:val="22"/>
        </w:rPr>
        <w:t xml:space="preserve"> на </w:t>
      </w:r>
      <w:r>
        <w:rPr>
          <w:sz w:val="22"/>
          <w:szCs w:val="22"/>
        </w:rPr>
        <w:t>профессиональную подготовку, повышение квалификации или обучение вторым профессиям;</w:t>
      </w:r>
    </w:p>
    <w:p>
      <w:pPr>
        <w:pStyle w:val="Normal1"/>
        <w:spacing w:lineRule="auto" w:line="24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д) оплата труда работников, привлекаемых к выполнению государственных или общественных обязанностей;</w:t>
      </w:r>
    </w:p>
    <w:p>
      <w:pPr>
        <w:pStyle w:val="Normal1"/>
        <w:spacing w:lineRule="auto" w:line="24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е) оплата, сохраняемая по месту основной работы за работниками, привлекаемыми на сельскохозяйственные и другие работы;</w:t>
      </w:r>
    </w:p>
    <w:p>
      <w:pPr>
        <w:pStyle w:val="Normal1"/>
        <w:spacing w:lineRule="auto" w:line="24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ж) оплата работникам-донорам за дни обследования, сдачи крови и отдыха, предоставляемого после каждого дня сдачи крови;</w:t>
      </w:r>
    </w:p>
    <w:p>
      <w:pPr>
        <w:pStyle w:val="Normal1"/>
        <w:spacing w:lineRule="auto" w:line="240" w:before="20" w:after="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>з) оплата за время вынужденного прогула;</w:t>
      </w:r>
    </w:p>
    <w:p>
      <w:pPr>
        <w:pStyle w:val="Normal1"/>
        <w:spacing w:lineRule="auto" w:line="240" w:before="20" w:after="0"/>
        <w:ind w:firstLine="6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3.3. </w:t>
      </w:r>
      <w:r>
        <w:rPr>
          <w:sz w:val="22"/>
          <w:szCs w:val="22"/>
          <w:u w:val="single"/>
        </w:rPr>
        <w:t>Единовременные поощрительные выплаты:</w:t>
      </w:r>
    </w:p>
    <w:p>
      <w:pPr>
        <w:pStyle w:val="Normal1"/>
        <w:spacing w:lineRule="auto" w:line="240"/>
        <w:ind w:firstLine="700"/>
        <w:jc w:val="left"/>
        <w:rPr/>
      </w:pPr>
      <w:r>
        <w:rPr>
          <w:sz w:val="22"/>
          <w:szCs w:val="22"/>
        </w:rPr>
        <w:t>а) единовременные (разовые) премии независим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источников их выплат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) вознаграждение по итогам работы за год, годовое вознаграждение за выслугу лет (стаж работы); 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ая помощь, предоставление всем или большинству работников (кроме сумм материальной помощи, предоставленной отдельным работникам по семейным обстоятельствам, на погребение и т.д.)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г) дополнительные выплаты при предоставлении ежегодного отпуска (сверх нормальных отпускных сумм в соответствии с законодательством);</w:t>
      </w:r>
    </w:p>
    <w:p>
      <w:pPr>
        <w:pStyle w:val="Normal1"/>
        <w:spacing w:lineRule="auto" w:line="240" w:before="20" w:after="0"/>
        <w:ind w:firstLine="700"/>
        <w:rPr>
          <w:sz w:val="22"/>
          <w:szCs w:val="22"/>
        </w:rPr>
      </w:pPr>
      <w:r>
        <w:rPr>
          <w:sz w:val="22"/>
          <w:szCs w:val="22"/>
        </w:rPr>
        <w:t>д) денежная компенсация за неиспользованный отпуск;</w:t>
      </w:r>
    </w:p>
    <w:p>
      <w:pPr>
        <w:pStyle w:val="Normal1"/>
        <w:spacing w:lineRule="auto" w:line="240" w:before="2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ругие единовременные поощрения, включая стоимость подарков;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 xml:space="preserve">2.3.4. </w:t>
      </w:r>
      <w:r>
        <w:rPr>
          <w:sz w:val="22"/>
          <w:szCs w:val="22"/>
          <w:u w:val="single"/>
        </w:rPr>
        <w:t>Выплаты на питание</w:t>
      </w:r>
      <w:r>
        <w:rPr>
          <w:sz w:val="22"/>
          <w:szCs w:val="22"/>
        </w:rPr>
        <w:t xml:space="preserve">     предоставляемые работникам в соответствии с законодательством и оплата (полная или частичная) стоимости питания, в том числе в столовых, буфетах, в виде талонов, предоставления его по льготным ценам или бесплатно (сверх предусмотренной законодательством), а также иные выплаты в соответствии с п. 10 Инструкции о составе фонда заработной платы. </w:t>
      </w:r>
    </w:p>
    <w:p>
      <w:pPr>
        <w:pStyle w:val="Normal1"/>
        <w:spacing w:lineRule="auto" w:line="240" w:before="260" w:after="0"/>
        <w:ind w:left="280" w:right="2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III. ОСНОВНЫЕ ПРИНЦИПЫ УСТАНОВЛЕНИЯ РАЗМЕРОВ ОПЛАТЫ ТРУДА РАБОТНИКОВ ИНСТИТУТА</w:t>
      </w:r>
    </w:p>
    <w:p>
      <w:pPr>
        <w:pStyle w:val="Normal1"/>
        <w:spacing w:lineRule="auto" w:line="240" w:before="260" w:after="0"/>
        <w:ind w:firstLine="700"/>
        <w:rPr/>
      </w:pPr>
      <w:r>
        <w:rPr>
          <w:sz w:val="22"/>
          <w:szCs w:val="22"/>
        </w:rPr>
        <w:t xml:space="preserve">3.1. Оплата труда работников Института, замещающих должности, предусмотренные штатными расписаниями Университета в пределах объемов финансирования за счет средств федерального бюджета основываются на единых принципах материального обеспечения работников государственных высших учебных заведений, установленных Единой тарифной сеткой (далее —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), введенной в действие постановлением Правительства Российской Федерации от 14 октября 1992 г. № 785 «О дифференциации в уровнях оплаты труда работников бюджетной сферы на основе Единой тарифной сетки» и состоит из окладов (ставок),  доплат, надбавок и других выплат стимулирующего и компенсационного    характера,    предусмотренных    действующим законодательством и настоящим Положением. На цели дополнительного материального  стимулирования   указанных  категорий  работников Университет вправе использовать свои бюджетные средства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3.2. В соответствии с постановлением Министерства труда Российской Федерации от 4 марта 1993 г. № 48 «Об утверждении разъяснения «О порядке установления доплат и надбавок работникам учреждений, организаций и предприятий, находящихся на бюджетном финансировании» размеры доплат и надбавок стимулирующего характера, в том числе за выполнение работ, не входящих в круг основных обязанностей работника,   максимальными   размерами   не   ограничиваются   и устанавливаются персонально для каждого работника в зависимости от качества и объема выполняемых работ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усиления материальной заинтересованности работников в выполнении планов и договорных обязательств, повышения эффективности и качества работы в Университете устанавливаются персональные надбавки и доплаты, действуют системы премирования, выплат вознаграждения по итогам работы за год, другие формы материального поощрения, которые предельными размерами не ограничиваются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тановление систем оплаты труда и форм материального поощрения, утверждения премирования, выплате вознаграждения по итогам работы за год и иным формам материального регулярного и единовременного (разового) стимулирования всех работников Университета, независимо от финансовых источников образования их должности, производится администрацией Университета по решению Ученого Совета МГУК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4. Оплата труда производится за индивидуальные и коллективные результаты работы. При этом оплата труда каждого из работников: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изводится пропорционально отработанному времени, исходя из должностного оклада, либо в зависимости от выработки, исходя из сдельных расценок, а также доплат и надбавок, предусмотренных соответствующими нормативными актами и настоящим Положением;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соответствии со ст. 77 КЗоТ Российской Федерации зависит от личного трудового вклада работника, качества труда и максимальным размером не ограничивается и не может быть ниже установленного для занимаемой им должности размера оплаты труда в соответствии с Единой тарифной сеткой (ст. 78 КЗоТ РФ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отдельных работников Университета может быть установлен индивидуальный режим рабочего времени и времени отдыха, а также проводится суммированный учет рабочего времени. Предусмотренные названным постановлением принципы оплаты могут применяться при условии наличия достаточного количества бюджетных и внебюджетных средств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3.5. Индексация оплаты труда работников Института производится в порядке, установленном Законом РСФСР от 24 октября 1991г. № 1799-1 «Об индексации денежных доходов и сбережений граждан в РСФСР» и в соответствии со ст. 30 Федерального закона № 125-ФЗ «О высшем и послевузовском профессиональном образовании»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3.6. Изложенные в настоящем разделе положения принципы оплаты труда на основе Единой тарифной сетки также применяются и для работников Университета, должности которых введены за счет внебюджетных средств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7.   Ректор   Института    несет   материальную   и  иную ответственность за своевременную и правильную оплату труда работников.</w:t>
      </w:r>
    </w:p>
    <w:p>
      <w:pPr>
        <w:pStyle w:val="Normal1"/>
        <w:spacing w:lineRule="auto" w:line="240" w:before="280" w:after="0"/>
        <w:ind w:left="400" w:right="2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IV. ПОРЯДОК ОПРЕДЕЛЕНИЯ ОКЛАДОВ (СТАВОК) НА ОСНОВЕ ЕДИНОЙ ТАРИФНОЙ СЕТКИ</w:t>
      </w:r>
    </w:p>
    <w:p>
      <w:pPr>
        <w:pStyle w:val="Normal1"/>
        <w:spacing w:lineRule="auto" w:line="240" w:before="300" w:after="0"/>
        <w:rPr>
          <w:sz w:val="22"/>
          <w:szCs w:val="22"/>
        </w:rPr>
      </w:pPr>
      <w:r>
        <w:rPr>
          <w:sz w:val="22"/>
          <w:szCs w:val="22"/>
        </w:rPr>
        <w:t>4.1. Должностной оклад работников Института, существенными условиями труда которых предусмотрено, что занимаемые ими должности введены за счет средств бюджета, формируется из оклада по соответствующему разряду оплаты труда единой тарифной сетки и повышения к нему, предусмотренных нормативно-правовыми актами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На момент принятия и введения настоящего Положения действуют нормы тарифной сетки, установленные постановлением Правительства РФ от 18 марта 1999г. №309 «О повышении тарифных ставок (окладов) единой тарифной сетки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оплате труда работников организаций бюджетной сферы»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1.1. Ставки и оклады, определенные на основе Единой тарифной сетки, являются государственными гарантиями минимальных уровней оплаты труда всех работников при соблюдении определенной законодательством продолжительности рабочего времени, исчисляемой в порядке,  установленном  постановлением  Министерства труда  и социального развития Российской Федерации от 10 октября 1997г. №53 «Об утверждении разъяснения «О норме рабочего времени и порядке определения часовой тарифной ставки из установленной месячной тарифной ставки в 1998г.» и выполнения объема работы (норм труда)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4.1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. 1 Федерального закона от 9 января 1997г. № 6-ФЗ»0 повышении минимального размера оплаты труда» с 1 января 1997г. установлен минимальный размер оплаты труда в сумме 83 490 рублей (неденоминированных), величина которого согласно ст. 5 того же закона учитывается при исчислении налогов, сборов и иных платежей, осуществляемых в соответствии с законодательством в зависимости от минимального размера оплаты труда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4.2. Разряды оплаты труда работников в соответствии с единой тарифной сеткой определяются по результатам аттестации. Аттестация работников Университета осуществляются на основе требований квалификационных   характеристик,    утвержденных    федеральным (центральным)   органом   управления   высшим   профессиональным образованием по согласованию с Минтрудом России; по общеотраслевым должностям служащих и рабочих, которым ранее устанавливались месячные оклады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снове  квалификационных требований, утверждаемых Минтрудом России; профессии рабочих тарифицируются в соответствии с Единым тарифно-квалификационным справочником работ и профессий рабочих с 1 по 8 разряды единой тарифной сетки. Высококвалифицированным рабочим, занятым на важных и ответственных работах и на особо важных и особо ответственных работах, предусмотренных перечнями, утверждаемыми федеральным (центральным) органом управления высшим профессиональным образованием, могут устанавливаться тарифные коэффициенты, исходя из 9-10 разрядов единой тарифной сетки.</w:t>
      </w:r>
    </w:p>
    <w:p>
      <w:pPr>
        <w:pStyle w:val="Normal1"/>
        <w:pBdr>
          <w:top w:val="single" w:sz="6" w:space="1" w:color="000000"/>
        </w:pBdr>
        <w:spacing w:lineRule="auto" w:line="240" w:before="380" w:after="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имечание: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При аттестации работников используются ниже процитированные нормы совместного  приказа  Министерства  образования  Российской  Федерации  и Государственного комитета Российской Федерации по высшему образованию от 14 декабря 1995 г. №622/1646 «Об утверждении Рекомендаций по определению уровня квалификации педагогических и руководящих работников, требований к квалификации этих работников при присвоении им квалификационных категорий и внесения изменений в  приказ Министерства образования Российской  Федерации и Государственного комитета Российской Федерации по высшему образованию от 31 августа 1995г. №463/1268», а именно: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 xml:space="preserve">«Наличие у работников квалификации «бакалавр», «специалист», «магистр» дает право на установление им разрядов оплаты труда по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, предусмотренных для лиц, имеющих высшее профессиональное образование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 xml:space="preserve">Наличие у работников диплома о неполном высшем образовании права на установление разрядов оплаты труда по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, предусмотренных для лиц, имеющих высшее или среднее профессиональное образование, не дает».</w:t>
      </w:r>
    </w:p>
    <w:p>
      <w:pPr>
        <w:pStyle w:val="Normal1"/>
        <w:spacing w:lineRule="auto" w:line="240" w:before="34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4.3. Изменения размеров должностных окладов (ставок) производится:</w:t>
      </w:r>
    </w:p>
    <w:p>
      <w:pPr>
        <w:pStyle w:val="Normal1"/>
        <w:spacing w:lineRule="auto" w:line="240" w:before="20" w:after="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4.3.1. Со дня назначения работника на должность; •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4.3.2. Увеличение стажа работы по специальности или в определенных должностях, представления соответствующего документа об образовании (при получении образования или восстановлении документа об образовании и о стаже работы), дающих право на повышение разряда оплаты труда, - согласно даты приказа по Университету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4.3.3.   При  присвоении  государственных  почетных  званий (заслуженный деятель науки и техники, заслуженный изобретатель и т.п.)-со дня присвоения почетного звания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4.3.4. При присвоении квалификационной категории, согласно даты решения органа (учреждения), при котором создана аттестационная комиссии;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  <w:t>4.3.5. При присуждении ученой степени или ученого звания со дня вынесения   решения   о   выдаче   соответствующего   документа государственного образца.</w:t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firstLine="700"/>
        <w:jc w:val="left"/>
        <w:rPr>
          <w:sz w:val="22"/>
          <w:szCs w:val="22"/>
        </w:rPr>
      </w:pPr>
      <w:r>
        <w:rPr>
          <w:b/>
          <w:sz w:val="22"/>
          <w:szCs w:val="22"/>
        </w:rPr>
        <w:t>Раздел V. ОБЩИЕ ПРИНЦИПЫ УСТАНОВЛЕНИЯ РАЗРЯДОВ ОПЛАТЫ ТРУДА НА ОСНОВАНИИ ЕДИНОЙ ТАРИФНОЙ СЕТКИ</w:t>
      </w:r>
    </w:p>
    <w:p>
      <w:pPr>
        <w:pStyle w:val="Normal1"/>
        <w:spacing w:lineRule="auto" w:line="240" w:before="260" w:after="0"/>
        <w:ind w:left="1280" w:right="10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1. Разряды оплаты труда по основным должностям, характерным для высших учебных заведений</w:t>
      </w:r>
    </w:p>
    <w:p>
      <w:pPr>
        <w:pStyle w:val="Normal1"/>
        <w:spacing w:lineRule="auto" w:line="240" w:before="240" w:after="240"/>
        <w:ind w:left="40" w:firstLine="700"/>
        <w:rPr/>
      </w:pPr>
      <w:r>
        <w:rPr/>
        <w:t>Приложением 1 к постановлению Минтруда России от 4 декабря 1992 года № 48 «О согласовании разрядов оплаты труда и тарифно-квалификационных требований по должностям работников науки и научного обслуживания Российской Федерации» установлены следующие должности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2160"/>
      </w:tblGrid>
      <w:tr>
        <w:trPr>
          <w:trHeight w:val="6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тегории и должности работник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апазон разряд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сотрудник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научный сотруд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отруд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научный сотруд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научный сотруд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научный сотруд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научных подразделений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- исследователь, стажер - исследователь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дразделения в учреждении (организации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(конструктор, технолог, архитектор) проекта в подразделен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труктурного подразделе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сновного структурного подразделения (отдела, лаборатории, сектора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ый секретарь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специалисты учреждения (организации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лиала или самостоятельного отделения, главный инженер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чреждения (организации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 (организации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200" w:after="0"/>
        <w:ind w:left="120" w:firstLine="700"/>
        <w:rPr>
          <w:sz w:val="22"/>
          <w:szCs w:val="22"/>
        </w:rPr>
      </w:pPr>
      <w:r>
        <w:rPr>
          <w:sz w:val="22"/>
          <w:szCs w:val="22"/>
        </w:rPr>
        <w:t xml:space="preserve">Приложением 2 к названному Постановлению Минтруда России от 4 декабря 1992 года № 48 также установлены и квалификационные требования по должностям работников науки и научного обслуживания.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40"/>
        <w:gridCol w:w="2140"/>
      </w:tblGrid>
      <w:tr>
        <w:trPr>
          <w:trHeight w:val="34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учебные заведе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ско-преподавательский соста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сновного структурного подразделе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220" w:after="300"/>
        <w:ind w:left="144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Разряды оплаты труда Единой тарифной сетки по общеотраслевым должностям служащих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40"/>
        <w:gridCol w:w="2120"/>
        <w:gridCol w:w="20"/>
      </w:tblGrid>
      <w:tr>
        <w:trPr>
          <w:trHeight w:val="68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тегории и должности работник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апазон разряд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Технические исполнител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бюро пропуск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щ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ч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щ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ч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т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- машинистк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риус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к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тор по перевозке груз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ассатор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- стенографистк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ографистк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пециалисты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сех специальностей и наименовани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ы различных специальностей и наименовани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чик 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чик - дактололог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ы различных специальностей и наименовани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ис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- конструктор (дизайнер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ик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– ревизор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III. Руководител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ой хране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ом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пропуск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о-множительным бюр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лабораторие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цие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ие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писным бюр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м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участка (включая старшего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хозяйственного отдел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 (смены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работ (прораб), включая старше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рганизации, предприят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40" w:before="440" w:after="0"/>
        <w:ind w:left="720" w:right="6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3. Общие принципы установления разрядов оплаты труда специалистам, руководителям и рабочим</w:t>
      </w:r>
    </w:p>
    <w:p>
      <w:pPr>
        <w:pStyle w:val="Normal1"/>
        <w:spacing w:lineRule="auto" w:line="240" w:before="260" w:after="0"/>
        <w:rPr>
          <w:sz w:val="22"/>
          <w:szCs w:val="22"/>
        </w:rPr>
      </w:pPr>
      <w:r>
        <w:rPr>
          <w:sz w:val="22"/>
          <w:szCs w:val="22"/>
        </w:rPr>
        <w:t>Методическими рекомендациями по совершенствованию организации заработной платы работников учреждений, организаций и предприятий, находящихся на бюджетном финансировании, на основе применения единой тарифной сетки оплаты труда, утвержденными постановлением Минтруда России от 11 ноября 1992 года № 32 установлены следующие общие принципы установления разрядов оплаты труда специалистов, руководителей и рабочих, а именно: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5.3.1. Служащие бюджетных отраслей, в том числе технические исполнители, специалисты и руководители, тарифицируются со 2 по 18 разряды. Порядок отнесения различных должностей и квалификационно-должностных групп руководителей, специалистов и других служащих к разрядам оплаты труда изложен в разделе IV названных рекомендаций и представляет собой, как правило, сочетание двух компонентов -образования (от общего до высшего образования соответствующего профиля) и стажа работы не менее определенного количества лет, необходимого для занятия соответствующей должности. Применительно к должностям   специалистов,   большинство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из   которых   является категорируемыми, второй компонент квалификационных требований (стаж работы) выступает в качестве регулятора нарастания требований по квалификационным категориям, которые в свою очередь учитываются при установлении разряда оплаты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Для большинства должностей специалистов в квалификационных требованиях предусмотрены двойные разряды в рамках соответствующей квалификационной категории, как это показано на приведенном примере. Тарификация двойными разрядами обусловлена довольно ощутимыми различиями в сложности должностных обязанностей специалиста той или иной  квалификационной  категори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их разнообразием,  уровнем ответственности и др. При таком подходе к установлению разрядов руководителям учреждений, организаций и предприятий представляется возможность оперативно решать вопросы тарификации в конкретных условиях, т.е. учитывать сложность должностных обязанностей конкретных специалистов и, в соответствии с нею, присваивать работнику по результатам аттестации тот или иной разряд оплаты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Требования к квалификации по разрядам оплаты, предъявляемые к руководителям также дифференцированы, поскольку сложность труда ряда должностей руководителей во многом зависит от масштаба руководимого объекта.  Исходя  из   этого,  для  соответствующих  должностей дифференциация требований к квалификации (стажу и образованию) сочетается с дифференциацией объектов управления. При этом, как правило, размер оплаты их труда зависят от масштаба руководимого объекта (объем производимой продукции (услуг), численность работающих и др. специфические для них показатели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и отнесении к разрядам оплаты ЕСТ конкретных должностей руководителей, специалистов и других служащих бюджетной сферы следует руководствоваться  квалификационными  требованиями  по должностям, которые разработаны в соответствии с изложенными принципами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 xml:space="preserve">5.3.2. Тарификация рабочих проводится по восьми разрядам (с 1 по 8). Это   соответствует   ныне   действующему   Единому   тарифно-квалификационному справочнику работ и профессий рабочих (ЕТКС). Вместе с тем, в соответствии с п. 2 примечания Приложения 1 к постановлению Правительства Российской Федерации от 14 октября 1992 года № 785 в учреждениях, организациях и на предприятиях, находящихся на бюджетном финансировании, высококвалифицированным рабочим, занятым на важных и ответственных работах и на особо важных и особо ответственных работах, могут устанавливаться оклады исходя из 9-10 разрядов оплаты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 xml:space="preserve"> по перечням, утвержденным в установленном порядке министерствами и ведомствами Российской Федерации, и из 11-12 разрядов оплаты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 xml:space="preserve"> - по перечням, утвержденным Министерством труда Российской Федерации.</w:t>
      </w:r>
    </w:p>
    <w:p>
      <w:pPr>
        <w:pStyle w:val="FR1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>/</w:t>
      </w:r>
    </w:p>
    <w:p>
      <w:pPr>
        <w:pStyle w:val="Normal1"/>
        <w:spacing w:lineRule="auto" w:line="240" w:before="140" w:after="0"/>
        <w:ind w:left="360" w:right="4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4. Особенности оплаты труда работников с которыми трудовые отношения Института строятся на контрактной основе</w:t>
      </w:r>
    </w:p>
    <w:p>
      <w:pPr>
        <w:pStyle w:val="Normal1"/>
        <w:spacing w:lineRule="auto" w:line="240" w:before="260" w:after="0"/>
        <w:rPr>
          <w:sz w:val="22"/>
          <w:szCs w:val="22"/>
        </w:rPr>
      </w:pPr>
      <w:r>
        <w:rPr>
          <w:sz w:val="22"/>
          <w:szCs w:val="22"/>
        </w:rPr>
        <w:t>В соответствии с примечанием 2 Приложения 2 «Квалификационные требования (требования к квалификации по разрядам труда) по должностям работников высших и приравненных к ним по оплате труда учебных заведений» к постановлению Комитета по высшей школе от 14 ноября 1992 г. № 108 «О повышении уровня оплаты труда работников высшей школы», а также п. 1.9 Приложения 2 «квалификационные требования по должностям работников науки и научного обслуживания» к постановлению Минтруда России от 4 декабря 1992 года № 48 «О согласовании разрядов оплаты труда и тарифно-квалификационных требований по должностям работников науки и научного обслуживания Российской Федерации» для конкретного работника с которым трудовые отношения Университета строятся на контрактной основе и при условии полного выполнения должностных обязанностей и в полном объеме Университет имеет право устанавливать неограниченный предельными размерами должностной оклад, который не может быть ниже установленного Единой тарифной сеткой. Необходимые рекомендации и примерные формы заключения контракта приведены в Приложениях 1 и 2 к постановлению Минтруда России от 14 июля 1993 года № 135 «Об утверждении рекомендаций по заключению трудового договора (контракта) в письменной форме и примерной формы трудового договора (контракта)».</w:t>
      </w:r>
    </w:p>
    <w:p>
      <w:pPr>
        <w:pStyle w:val="Normal1"/>
        <w:spacing w:lineRule="auto" w:line="240" w:before="280" w:after="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VI. УСТАНОВЛЕНИЕ РАЗРЯДОВ ОПЛАТЫ ТРУДА И ТАРИФНЫХ КОЭФФИЦИЕНТОВ ПО ОТДЕЛЬНЫМ КАТЕГОРИЯМ РАБОТНИКОВ</w:t>
      </w:r>
    </w:p>
    <w:p>
      <w:pPr>
        <w:pStyle w:val="Normal1"/>
        <w:spacing w:lineRule="auto" w:line="240" w:before="300" w:after="0"/>
        <w:ind w:firstLine="700"/>
        <w:rPr/>
      </w:pPr>
      <w:r>
        <w:rPr>
          <w:sz w:val="22"/>
          <w:szCs w:val="22"/>
        </w:rPr>
        <w:t>6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риложением 2 «Квалификационные требования (требования к квалификации по разрядам оплаты) по должностям работников высших и приравненных к ним по оплате труда учебных заведений» к постановлению Комитета по высшей школе Министерства науки, высшей школы и технической политики Российской Федерации от 14 ноября 1992 года № 108 «О повышении уровня оплаты труда работников высшей школы» установлены образовательной ценз и требования к стажу работы лиц, претендующих на замещение должностей основных для высшего учебного заведения категорий работников, а именно:</w:t>
      </w:r>
    </w:p>
    <w:p>
      <w:pPr>
        <w:pStyle w:val="Normal1"/>
        <w:pBdr>
          <w:bottom w:val="single" w:sz="6" w:space="1" w:color="000000"/>
        </w:pBdr>
        <w:spacing w:lineRule="auto" w:line="240" w:before="340" w:after="0"/>
        <w:ind w:hanging="0"/>
        <w:jc w:val="left"/>
        <w:rPr/>
      </w:pPr>
      <w:r>
        <w:rPr>
          <w:sz w:val="22"/>
          <w:szCs w:val="22"/>
        </w:rPr>
        <w:t>6.1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рофессорско-преподавательский состав: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2"/>
          <w:szCs w:val="22"/>
          <w:u w:val="single"/>
        </w:rPr>
        <w:t>Ассистент, преподаватель:</w:t>
      </w:r>
      <w:r>
        <w:rPr>
          <w:sz w:val="22"/>
          <w:szCs w:val="22"/>
        </w:rPr>
        <w:t xml:space="preserve">   9-11 разряды - высшее образование без предъявления требования к стажу работы;</w:t>
      </w:r>
    </w:p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2 разряд - ученая степень кандидата наук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установление разрядов оплаты труда (с 9 по 11) конкретным работникам осуществляется непосредственно учебным заведением по результатам их аттестации.</w:t>
      </w:r>
    </w:p>
    <w:p>
      <w:pPr>
        <w:pStyle w:val="Normal1"/>
        <w:spacing w:lineRule="auto" w:line="240"/>
        <w:ind w:left="4200" w:hanging="3560"/>
        <w:rPr/>
      </w:pPr>
      <w:r>
        <w:rPr>
          <w:sz w:val="22"/>
          <w:szCs w:val="22"/>
          <w:u w:val="single"/>
        </w:rPr>
        <w:t>Старший преподаватель:</w:t>
      </w:r>
      <w:r>
        <w:rPr>
          <w:sz w:val="22"/>
          <w:szCs w:val="22"/>
        </w:rPr>
        <w:t xml:space="preserve">    13 разряд - высшее образование и стаж научно-педагогической работы не менее 3 лет;</w:t>
      </w:r>
    </w:p>
    <w:p>
      <w:pPr>
        <w:pStyle w:val="Normal1"/>
        <w:spacing w:lineRule="auto" w:line="240"/>
        <w:ind w:left="1560" w:right="200" w:hanging="0"/>
        <w:jc w:val="left"/>
        <w:rPr>
          <w:sz w:val="22"/>
          <w:szCs w:val="22"/>
        </w:rPr>
      </w:pPr>
      <w:r>
        <w:rPr>
          <w:sz w:val="22"/>
          <w:szCs w:val="22"/>
        </w:rPr>
        <w:t>14 разряд - ученая степень кандидата   наук.</w:t>
      </w:r>
    </w:p>
    <w:p>
      <w:pPr>
        <w:pStyle w:val="Normal1"/>
        <w:spacing w:lineRule="auto" w:line="240" w:before="440" w:after="0"/>
        <w:ind w:hanging="0"/>
        <w:jc w:val="center"/>
        <w:rPr/>
      </w:pPr>
      <w:r>
        <w:rPr>
          <w:sz w:val="22"/>
          <w:szCs w:val="22"/>
          <w:u w:val="single"/>
        </w:rPr>
        <w:t>Доцент:</w:t>
      </w:r>
      <w:r>
        <w:rPr>
          <w:sz w:val="22"/>
          <w:szCs w:val="22"/>
        </w:rPr>
        <w:t xml:space="preserve">                   14 разряд-ученое звание доцента</w:t>
      </w:r>
    </w:p>
    <w:p>
      <w:pPr>
        <w:pStyle w:val="Normal1"/>
        <w:spacing w:lineRule="auto" w:line="240"/>
        <w:ind w:left="4240" w:hanging="0"/>
        <w:jc w:val="left"/>
        <w:rPr>
          <w:sz w:val="22"/>
          <w:szCs w:val="22"/>
        </w:rPr>
      </w:pPr>
      <w:r>
        <w:rPr>
          <w:sz w:val="22"/>
          <w:szCs w:val="22"/>
        </w:rPr>
        <w:t>(старшего научного сотрудника) или ученая степень кандидата наук;</w:t>
      </w:r>
    </w:p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5 разряд - ученое звание доцента (старшего научного сотрудника) и ученая степень кандидата наук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в порядке исключения на должность доцента по 14-15 разрядам могут быть приняты высококвалифицированные специалисты, в том числе не имеющие ученого звания и ученой степени, но обладающие опытом и стажем научно-педагогической деятельности не менее 5 лет.</w:t>
      </w:r>
    </w:p>
    <w:p>
      <w:pPr>
        <w:pStyle w:val="Normal1"/>
        <w:spacing w:lineRule="auto" w:line="240"/>
        <w:ind w:left="4240" w:hanging="3560"/>
        <w:rPr/>
      </w:pPr>
      <w:r>
        <w:rPr>
          <w:sz w:val="22"/>
          <w:szCs w:val="22"/>
          <w:u w:val="single"/>
        </w:rPr>
        <w:t>Профессор:</w:t>
      </w:r>
      <w:r>
        <w:rPr>
          <w:sz w:val="22"/>
          <w:szCs w:val="22"/>
        </w:rPr>
        <w:t xml:space="preserve">                16 разряд - ученое звание профессора или доцента (старшего научного сотрудника) или ученая степень доктора наук;</w:t>
      </w:r>
    </w:p>
    <w:p>
      <w:pPr>
        <w:pStyle w:val="Normal1"/>
        <w:spacing w:lineRule="auto" w:line="240"/>
        <w:ind w:firstLine="4320"/>
        <w:rPr>
          <w:sz w:val="22"/>
          <w:szCs w:val="22"/>
        </w:rPr>
      </w:pPr>
      <w:r>
        <w:rPr>
          <w:sz w:val="22"/>
          <w:szCs w:val="22"/>
        </w:rPr>
        <w:t xml:space="preserve">17 разряд - ученое звание профессора и ученая степень доктора наук. </w:t>
      </w:r>
    </w:p>
    <w:p>
      <w:pPr>
        <w:pStyle w:val="Normal1"/>
        <w:spacing w:lineRule="auto" w:line="240"/>
        <w:ind w:firstLine="432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в порядке исключения на должность профессора по 16-17 разрядам могут быть приняты высококвалифицированные специалисты, в том числе не имеющие ученого звания и ученой степени, но обладающие опытом и стажем научно-педагогической или практической деятельности не менее 10 лет. </w:t>
      </w:r>
      <w:r>
        <w:rPr>
          <w:sz w:val="22"/>
          <w:szCs w:val="22"/>
          <w:u w:val="single"/>
        </w:rPr>
        <w:t>Заведующий кафедрой:</w:t>
      </w:r>
      <w:r>
        <w:rPr>
          <w:sz w:val="22"/>
          <w:szCs w:val="22"/>
        </w:rPr>
        <w:t xml:space="preserve">      высшее образование и стаж научной, научно-педагогической или практи</w:t>
        <w:softHyphen/>
        <w:t xml:space="preserve">ческой деятельности не менее 5 лет. </w:t>
      </w: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 устанавливается  разряд  оплаты  соответствующего преподавателя и доплата за заведование кафедрой.</w:t>
      </w:r>
    </w:p>
    <w:p>
      <w:pPr>
        <w:pStyle w:val="Normal1"/>
        <w:spacing w:lineRule="auto" w:line="240"/>
        <w:ind w:left="680" w:hanging="0"/>
        <w:rPr/>
      </w:pPr>
      <w:r>
        <w:rPr>
          <w:sz w:val="22"/>
          <w:szCs w:val="22"/>
          <w:u w:val="single"/>
        </w:rPr>
        <w:t>Декан факультета</w:t>
      </w:r>
      <w:r>
        <w:rPr>
          <w:sz w:val="22"/>
          <w:szCs w:val="22"/>
        </w:rPr>
        <w:t xml:space="preserve">          высшее образование и стаж научной, </w:t>
      </w:r>
      <w:r>
        <w:rPr>
          <w:sz w:val="22"/>
          <w:szCs w:val="22"/>
          <w:u w:val="single"/>
        </w:rPr>
        <w:t>(директор института)</w:t>
      </w:r>
      <w:r>
        <w:rPr>
          <w:sz w:val="22"/>
          <w:szCs w:val="22"/>
        </w:rPr>
        <w:t xml:space="preserve">       или научно-педагогической работы не менее 5 лет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 устанавливается  </w:t>
      </w:r>
      <w:r>
        <w:rPr>
          <w:i/>
          <w:sz w:val="22"/>
          <w:szCs w:val="22"/>
        </w:rPr>
        <w:t xml:space="preserve">разряд </w:t>
      </w:r>
      <w:r>
        <w:rPr>
          <w:sz w:val="22"/>
          <w:szCs w:val="22"/>
        </w:rPr>
        <w:t>опдаты   соответствующего преподавателя и доплата за руководство факультетом (институтом).</w:t>
      </w:r>
    </w:p>
    <w:p>
      <w:pPr>
        <w:pStyle w:val="Normal1"/>
        <w:spacing w:lineRule="auto" w:line="240" w:before="20" w:after="0"/>
        <w:ind w:left="2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.1.2. </w:t>
      </w:r>
      <w:r>
        <w:rPr>
          <w:sz w:val="22"/>
          <w:szCs w:val="22"/>
          <w:u w:val="single"/>
        </w:rPr>
        <w:t>Руководящий состав вузов и их структурных подразделений:</w:t>
      </w:r>
    </w:p>
    <w:p>
      <w:pPr>
        <w:pStyle w:val="Normal1"/>
        <w:spacing w:lineRule="auto" w:line="240" w:before="20" w:after="0"/>
        <w:ind w:left="4200" w:hanging="3560"/>
        <w:jc w:val="left"/>
        <w:rPr/>
      </w:pPr>
      <w:r>
        <w:rPr>
          <w:sz w:val="22"/>
          <w:szCs w:val="22"/>
          <w:u w:val="single"/>
        </w:rPr>
        <w:t>Ректор:</w:t>
      </w:r>
      <w:r>
        <w:rPr>
          <w:sz w:val="22"/>
          <w:szCs w:val="22"/>
        </w:rPr>
        <w:t xml:space="preserve">                   17 разряд - ученое звание доцента</w:t>
      </w:r>
    </w:p>
    <w:p>
      <w:pPr>
        <w:pStyle w:val="Normal1"/>
        <w:spacing w:lineRule="auto" w:line="240"/>
        <w:ind w:left="4200" w:hanging="0"/>
        <w:jc w:val="left"/>
        <w:rPr>
          <w:sz w:val="22"/>
          <w:szCs w:val="22"/>
        </w:rPr>
      </w:pPr>
      <w:r>
        <w:rPr>
          <w:sz w:val="22"/>
          <w:szCs w:val="22"/>
        </w:rPr>
        <w:t>(старшего научного сотрудника) или ученая степень кандидата наук;</w:t>
      </w:r>
    </w:p>
    <w:p>
      <w:pPr>
        <w:pStyle w:val="Normal1"/>
        <w:spacing w:lineRule="auto" w:line="240"/>
        <w:ind w:firstLine="4320"/>
        <w:jc w:val="left"/>
        <w:rPr>
          <w:sz w:val="22"/>
          <w:szCs w:val="22"/>
        </w:rPr>
      </w:pPr>
      <w:r>
        <w:rPr>
          <w:sz w:val="22"/>
          <w:szCs w:val="22"/>
        </w:rPr>
        <w:t>18 разряд - ученое звание и ученая степень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оклад, материальные гарантии и стимулирование деятельности ректора Университета обеспечиваются в порядке, установленным Положением о статусе ректора государственного высшего учебного заведения Российской    Федерации   Федерального    подчинения,    утвержденным постановлением Правительства Российской Федерации от 11 июня 1996 г. № 695. </w:t>
      </w:r>
      <w:r>
        <w:rPr>
          <w:sz w:val="22"/>
          <w:szCs w:val="22"/>
          <w:u w:val="single"/>
        </w:rPr>
        <w:t>Директор филиала (ректор</w:t>
      </w:r>
      <w:r>
        <w:rPr>
          <w:sz w:val="22"/>
          <w:szCs w:val="22"/>
        </w:rPr>
        <w:t xml:space="preserve">   16 разряд - ученое звание доцента </w:t>
      </w:r>
      <w:r>
        <w:rPr>
          <w:sz w:val="22"/>
          <w:szCs w:val="22"/>
          <w:u w:val="single"/>
        </w:rPr>
        <w:t>института на правах</w:t>
      </w:r>
      <w:r>
        <w:rPr>
          <w:sz w:val="22"/>
          <w:szCs w:val="22"/>
        </w:rPr>
        <w:t xml:space="preserve">        (старшего научного сотрудника) или </w:t>
      </w:r>
      <w:r>
        <w:rPr>
          <w:sz w:val="22"/>
          <w:szCs w:val="22"/>
          <w:u w:val="single"/>
        </w:rPr>
        <w:t>филиала):</w:t>
      </w:r>
      <w:r>
        <w:rPr>
          <w:sz w:val="22"/>
          <w:szCs w:val="22"/>
        </w:rPr>
        <w:t xml:space="preserve">                  ученая степень кандидата наук;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7 разряд - ученое звание и ученая степень.</w:t>
      </w:r>
    </w:p>
    <w:p>
      <w:pPr>
        <w:pStyle w:val="Normal1"/>
        <w:spacing w:lineRule="auto" w:line="240"/>
        <w:ind w:left="720" w:hanging="0"/>
        <w:jc w:val="left"/>
        <w:rPr/>
      </w:pPr>
      <w:r>
        <w:rPr>
          <w:sz w:val="22"/>
          <w:szCs w:val="22"/>
          <w:u w:val="single"/>
        </w:rPr>
        <w:t>Начальник учетно-</w:t>
      </w:r>
      <w:r>
        <w:rPr>
          <w:sz w:val="22"/>
          <w:szCs w:val="22"/>
        </w:rPr>
        <w:t xml:space="preserve">         14-15 разряды - высшее образование и </w:t>
      </w:r>
    </w:p>
    <w:p>
      <w:pPr>
        <w:pStyle w:val="Normal1"/>
        <w:spacing w:lineRule="auto" w:line="240"/>
        <w:ind w:left="720" w:hanging="0"/>
        <w:jc w:val="left"/>
        <w:rPr/>
      </w:pPr>
      <w:r>
        <w:rPr>
          <w:sz w:val="22"/>
          <w:szCs w:val="22"/>
          <w:u w:val="single"/>
        </w:rPr>
        <w:t>финансового отдела:</w:t>
      </w:r>
      <w:r>
        <w:rPr>
          <w:sz w:val="22"/>
          <w:szCs w:val="22"/>
        </w:rPr>
        <w:t xml:space="preserve">        стаж работы по специальности не менее 5 лет;</w:t>
      </w:r>
    </w:p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5-16 разряды - при наличии в структуре вуза производственных подразделений, организаций и предприятий.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Начальник учебного отдела</w:t>
      </w:r>
      <w:r>
        <w:rPr>
          <w:sz w:val="22"/>
          <w:szCs w:val="22"/>
        </w:rPr>
        <w:t xml:space="preserve"> 14-15 разряды - высшее образование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(учебно-методического,</w:t>
      </w:r>
      <w:r>
        <w:rPr>
          <w:sz w:val="22"/>
          <w:szCs w:val="22"/>
        </w:rPr>
        <w:t xml:space="preserve">     и стаж работы по специальности не </w:t>
      </w:r>
    </w:p>
    <w:p>
      <w:pPr>
        <w:pStyle w:val="Normal1"/>
        <w:spacing w:lineRule="auto" w:line="240"/>
        <w:ind w:left="68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аспирантуры и докторанту-</w:t>
      </w:r>
      <w:r>
        <w:rPr>
          <w:sz w:val="22"/>
          <w:szCs w:val="22"/>
        </w:rPr>
        <w:t xml:space="preserve">       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т </w:t>
      </w:r>
    </w:p>
    <w:p>
      <w:pPr>
        <w:pStyle w:val="Normal1"/>
        <w:spacing w:lineRule="auto" w:line="240"/>
        <w:ind w:left="68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ры, международных связей):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22"/>
          <w:szCs w:val="22"/>
          <w:u w:val="single"/>
        </w:rPr>
        <w:t>Главный инженер (юрист):</w:t>
      </w:r>
      <w:r>
        <w:rPr>
          <w:sz w:val="22"/>
          <w:szCs w:val="22"/>
        </w:rPr>
        <w:t xml:space="preserve">   14-15 разряды - высшее образование и стаж работы по специальности не менее 5 лет.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Главный энергетик (меха-</w:t>
      </w:r>
      <w:r>
        <w:rPr>
          <w:sz w:val="22"/>
          <w:szCs w:val="22"/>
        </w:rPr>
        <w:t xml:space="preserve">   13-14 разряды - высшее образование и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ник), помощник (консуль-</w:t>
      </w:r>
      <w:r>
        <w:rPr>
          <w:sz w:val="22"/>
          <w:szCs w:val="22"/>
        </w:rPr>
        <w:t xml:space="preserve">   стаж работы по специальности не менее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тант)ректора:</w:t>
      </w:r>
      <w:r>
        <w:rPr>
          <w:sz w:val="22"/>
          <w:szCs w:val="22"/>
        </w:rPr>
        <w:t xml:space="preserve">             5 лет.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Главный Ученый секретарь:</w:t>
      </w:r>
      <w:r>
        <w:rPr>
          <w:sz w:val="22"/>
          <w:szCs w:val="22"/>
        </w:rPr>
        <w:t xml:space="preserve"> 13-15 разряды - высшее образование;</w:t>
      </w:r>
    </w:p>
    <w:p>
      <w:pPr>
        <w:pStyle w:val="Normal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5-16 разряды - ученая степень или ученое звание.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Заведующий учебной лабо-</w:t>
      </w:r>
      <w:r>
        <w:rPr>
          <w:sz w:val="22"/>
          <w:szCs w:val="22"/>
        </w:rPr>
        <w:t xml:space="preserve"> 13 разряд - высшее образование и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раторией (музеем, виварием,</w:t>
      </w:r>
      <w:r>
        <w:rPr>
          <w:sz w:val="22"/>
          <w:szCs w:val="22"/>
        </w:rPr>
        <w:t xml:space="preserve"> стаж работы по специальности не менее </w:t>
      </w:r>
    </w:p>
    <w:p>
      <w:pPr>
        <w:pStyle w:val="Normal1"/>
        <w:spacing w:lineRule="auto" w:line="240"/>
        <w:ind w:left="680" w:hanging="0"/>
        <w:jc w:val="left"/>
        <w:rPr/>
      </w:pPr>
      <w:r>
        <w:rPr>
          <w:sz w:val="22"/>
          <w:szCs w:val="22"/>
          <w:u w:val="single"/>
        </w:rPr>
        <w:t>кабинетом, учебно-научной</w:t>
      </w:r>
      <w:r>
        <w:rPr>
          <w:sz w:val="22"/>
          <w:szCs w:val="22"/>
        </w:rPr>
        <w:t xml:space="preserve"> 5 лет. </w:t>
      </w:r>
    </w:p>
    <w:p>
      <w:pPr>
        <w:pStyle w:val="Normal1"/>
        <w:spacing w:lineRule="auto" w:line="240"/>
        <w:ind w:left="68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станцией службой, бюро, базой), подготовительным отделением, учебно-консуль</w:t>
        <w:softHyphen/>
        <w:t>тативным пунктом, учебной мастерской):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2. В соответствии с письмом Комитета по высшей школе Министерства науки, высшей школы и технической политики Российской Федерации от 11 декабря 1992 года № 08-36-227ин/08-4 «О порядке применения единой тарифной сетки для работников высшей школы»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2.1. Должность начальника планово-финансового отдела (15-16 разряды) может быть введена при наличии в структуре вуза производственных подразделений, организаций и предприятий (УПМ, ОКБ, НИИ, экспериментальных заводов, производств и т.п.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вузах, не имеющих перечисленных подразделений, организаций и предприятий, вводится должность начальника планово-финансового управления (отдела) (14-15 разряды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руководителей иных структурных подразделений, также не ведущих научно-исследовательскую работу при выполнении должностных обязанностей, устанавливается оплата труда в диапазоне 12-15 разрядов.</w:t>
      </w:r>
    </w:p>
    <w:p>
      <w:pPr>
        <w:pStyle w:val="Normal1"/>
        <w:spacing w:lineRule="auto" w:line="240" w:before="440" w:after="0"/>
        <w:ind w:firstLine="70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лица, претендующие на замещение указанных в настоящем подпункте должностей, должны иметь высшее образование и стаж работы по специальности или на руководящих должностях не менее 5 лет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6.2.2. Должностной оклад методиста рекомендуется устанавливать в диапазоне 8-13 разрядов должности методиста в соответствии с приложением 3 раздела «Образование» постановления Правительства Российской Федерации от 14 октября 1992 года № 785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6.2.3. При необходимости введения должности помощника (консультанта) проректора обязанности возлагаются на специалиста, должностной оклад которого устанавливается в соответствии с приложением 2 к постановлению Правительства Российской Федерации от 14 октября 1992 года № 785 - 11-13 разряды.</w:t>
      </w:r>
    </w:p>
    <w:p>
      <w:pPr>
        <w:pStyle w:val="Normal1"/>
        <w:spacing w:lineRule="auto" w:line="240"/>
        <w:ind w:firstLine="700"/>
        <w:rPr/>
      </w:pPr>
      <w:r>
        <w:rPr>
          <w:sz w:val="22"/>
          <w:szCs w:val="22"/>
        </w:rPr>
        <w:t>6.2.4. Должностные оклады руководителей служб и отделов,</w:t>
      </w:r>
      <w:r>
        <w:rPr>
          <w:b/>
          <w:sz w:val="22"/>
          <w:szCs w:val="22"/>
        </w:rPr>
        <w:t xml:space="preserve"> не </w:t>
      </w:r>
      <w:r>
        <w:rPr>
          <w:sz w:val="22"/>
          <w:szCs w:val="22"/>
        </w:rPr>
        <w:t>поименованных в постановлениях Правительства Российской Федерации от 14 октября 1992 г. № 785 и Комитета по высшей школе от 14 ноября 1992 г. № 108 «О повышении уровня оплаты труда работников высшей школы» рекомендуется устанавливать в соответствии с разделом 3 «Руководители» (11-14 разряды) с приложением 2 к названному постановлению № 785.</w:t>
      </w:r>
    </w:p>
    <w:p>
      <w:pPr>
        <w:pStyle w:val="Normal1"/>
        <w:spacing w:lineRule="auto" w:line="240"/>
        <w:ind w:firstLine="740"/>
        <w:rPr>
          <w:sz w:val="22"/>
          <w:szCs w:val="22"/>
        </w:rPr>
      </w:pPr>
      <w:r>
        <w:rPr>
          <w:sz w:val="22"/>
          <w:szCs w:val="22"/>
        </w:rPr>
        <w:t>6.3. В соответствии с примечанием к разделу 3 «Категория должностей «Руководители» приложения 2 «Квалификационные требования по должностям работников науки и научного обслуживания» к постановлению Минтруда России от 4 декабря 1992 г. № 48 «О согласовании разрядов оплаты труда и тарифно-квалификационных требований по должностям работников науки и научного обслуживания Российской Федерации» почетным (научным) руководителям основных или самостоятельных научных структурных подразделений может быть установлен тот же разряд оплаты труда, что и соответствующему руководителю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6.4. Оклады проректоров и заместителей руководителей структурных подразделений Университета устанавливаются на 10-20 % ниже базового оклада по должности ректора или соответствующего руководителя с учетом квалификационных    признаков   данного   заместителя    (наличие квалификационной категории, ученой степени, ученого звания, почетного звания)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>6.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становление окладов отдельным работникам Университета, должности которых отнесены к общеотраслевым должностям служащих, производится с учетом постановления Минтруда России от 6 июня 1996 г. № 32</w:t>
      </w:r>
      <w:r>
        <w:rPr>
          <w:b/>
          <w:sz w:val="22"/>
          <w:szCs w:val="22"/>
        </w:rPr>
        <w:t xml:space="preserve"> «Об</w:t>
      </w:r>
      <w:r>
        <w:rPr>
          <w:sz w:val="22"/>
          <w:szCs w:val="22"/>
        </w:rPr>
        <w:t xml:space="preserve"> утверждении разрядов оплаты труда и тарифно-квалификационных характеристик (требований) по общеотраслевым должностям служащих», в частности, с учетом норм пунктов 6 и 7 Приложения 2 к названному постановлению, которым установлено, что: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б. Должностное наименование «старший» устанавливается возможно при условии, если служащий наряду с выполнением обязанностей, предусмотренных по занимаемой должности, осуществляет руководство подчиненными ему работниками. Должностное наименование «старший» может устанавливаться служащему также в виде исключения и при отсутствии непосредственно в его подчинении работников, если на него возлагаются функции руководства самостоятельным участником работы (при    нецелесообразности    создания    отдельного    структурного подразделения)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Для  должностей  служащих,  по  которым устанавливаются квалифицированные категории, должностное наименование «старший» не применяется. В этих случаях функции руководства подчиненными исполнителями   возлагаются   на   специалиста   более   высокой квалификационной категории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>Соответствие   фактически   выполняемых   обязанностей   и квалификации   служащих   требованиям   тарифно-квалификационных характеристик  определяется   аттестационной   комиссией  согласно действующим   положениям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орядке   проведения   аттестации руководителей, специалистов и других о  служащих организаций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7. Лица, не имеющие специальной подготовки или стажа работы, установленных в требованиях к квалификации по разрядам оплаты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, в порядке исключения, могут быть назначены на соответствующие должности. Им может быть установлен разряд оплаты в пределах предусмотренного диапазона разрядов для данной должности так же, как и лицам, имеющим специальную подготовку и стаж работы»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6.6. Установление окладов работникам производится с учетом норм Положения 2 «Квалифицированные требования по должностям работников науки и научного обслуживания» к постановлению Минтруда России от 4 декабря 1992 года № 48 «О согласовании разрядов оплаты труда и тарифно-квалифицированных требований по должностям работников науки и научного обслуживания Российской Федерации». При этом учитывается, </w:t>
      </w:r>
      <w:r>
        <w:rPr>
          <w:b/>
          <w:sz w:val="22"/>
          <w:szCs w:val="22"/>
        </w:rPr>
        <w:t>что: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а) наличие у претендентов на должности научных сотрудников государственных почетных званий (заслуженный деятель науки и техники, заслуженный изобретатель и т.п.) дает право аттестационным комиссиям увеличивать должностной оклад на один разряд, кроме 17 разряда (главный научный сотрудник).</w:t>
      </w:r>
    </w:p>
    <w:p>
      <w:pPr>
        <w:pStyle w:val="Normal1"/>
        <w:spacing w:lineRule="auto" w:line="240"/>
        <w:ind w:firstLine="700"/>
        <w:rPr/>
      </w:pPr>
      <w:r>
        <w:rPr>
          <w:sz w:val="22"/>
          <w:szCs w:val="22"/>
        </w:rPr>
        <w:t xml:space="preserve">б) должностные оклады руководителей основных научных структурных подразделений (отдел, лаборатория, сектор) устанавливаются в пределах 13-16 разряда по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 xml:space="preserve"> в зависимости от образовательного ценза, наличия ученого звания, ученой степени и стажа работы. 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в) должностные оклады заместителей руководителей научных подразделений устанавливаются на 10-20 процентов ниже оклада соответствующего руководителя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7. Должностные оклады работников библиотеки Университета устанавливаются с учетом приказа Государственного комитета Российской Федерации по высшему образованию от 23 ноября 1995 г. № 1587 «Об утверждении Временных показателей по отнесению библиотек высших и средних профессиональных учебных заведений к группам по оплате труда руководящих работников и специалистов»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6.8. В соответствии с п. 111 Типового положения об образовательном учреждении высшего профессионального образования (высшем учебном заведение) Российской Федерации (с изменениями на 27 декабря 1994 г.), утвержденного постановлением Совета Министров - Правительства Российской Федерации от 26 июня 1993 г. № 597 в случае создания в Университете структурных подразделений и введения должност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редусмотренных соответствующей схемой (Единой тарифной сеткой), размеры должностных окладов по данным структурным подразделениям и должностям определяются непосредственно администрацией Университета с учетом специфики их деятельности применительно к существующим подразделениям и должностям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6.9. В соответствии со статьей 5 КЗОТ Российской Федерации администрация Университета вправе устанавливать за счет собственных средств Университета дополнительные по сравнению с законодательством трудовые и социально-бытовые льготы для работников коллектива или отдельны категорий работников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6.10. В соответствии с постановлением Министерства труда Российской Федерации от 28 декабря 1994 г. № 88 «Об изменении примечания к тарифно-квалифицированным характеристикам профессии «Водитель автомобиля»: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«На один разряд выше тарифицируются водители автомобилей в случаях:</w:t>
      </w:r>
    </w:p>
    <w:p>
      <w:pPr>
        <w:pStyle w:val="Normal1"/>
        <w:spacing w:lineRule="auto" w:line="240"/>
        <w:ind w:firstLine="820"/>
        <w:rPr>
          <w:sz w:val="22"/>
          <w:szCs w:val="22"/>
        </w:rPr>
      </w:pPr>
      <w:r>
        <w:rPr>
          <w:sz w:val="22"/>
          <w:szCs w:val="22"/>
        </w:rPr>
        <w:t>- работы на 2 - 3 видах автомобилей (легковом, грузовом, автобусе и т.п.);</w:t>
      </w:r>
    </w:p>
    <w:p>
      <w:pPr>
        <w:pStyle w:val="Normal1"/>
        <w:numPr>
          <w:ilvl w:val="0"/>
          <w:numId w:val="1"/>
        </w:numPr>
        <w:spacing w:lineRule="auto" w:line="240"/>
        <w:rPr/>
      </w:pPr>
      <w:r>
        <w:rPr>
          <w:sz w:val="22"/>
          <w:szCs w:val="22"/>
        </w:rPr>
        <w:t xml:space="preserve">выполнения всего комплекса работ по ремонту и техническому обслуживанию управляемого автомобиля при отсутствии на предприятии, в организации, учреждении специализированной службы технического обслуживания автомобилей». Статья «Оплата труда работников автомобильного транспорта», помещенная на стр. 187-189 кн.: Труд и заработная плата в СССР; Словарь-справочник/ Сост. И общ. Ред. З.С. Богатыренко, - 2-е изд., доп. и перераб. -М; Экономика, 1989, - 447 с., - </w:t>
      </w: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 5-282-00686-1, имеет ссылку на постановление (Госкомтруда СССР и ВЦСПС от 9 февраля 1987 г., нормами которого предусмотрено, что:</w:t>
      </w:r>
    </w:p>
    <w:p>
      <w:pPr>
        <w:pStyle w:val="Normal1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Для водителей всех автомобилей,  автобусов, мотоциклов, мотороллеров, а также кондукторов автобусов, работающих в Москве и Ленинграде (кроме работающих на международных перевозках), тарифные ставки повышаются на 10 %»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11. Во всех случаях, когда в соответствии с указанным разделом настоящего Положения и действующим законодательством повышение должностных окладов (ставок) работников предусматривается в процентах, абсолютный размер каждого повышения исчисляется из оклада (ставки) без учета других повышений.</w:t>
      </w:r>
    </w:p>
    <w:p>
      <w:pPr>
        <w:pStyle w:val="Normal1"/>
        <w:spacing w:lineRule="auto" w:line="240" w:before="360" w:after="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VII. ДОПЛАТЫ, НАДБАВКИ И ПРЕМИИ</w:t>
      </w:r>
    </w:p>
    <w:p>
      <w:pPr>
        <w:pStyle w:val="Normal1"/>
        <w:spacing w:lineRule="auto" w:line="240" w:before="380" w:after="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1. Выплаты обязательного характера</w:t>
      </w:r>
    </w:p>
    <w:p>
      <w:pPr>
        <w:pStyle w:val="Normal1"/>
        <w:spacing w:lineRule="auto" w:line="240" w:before="260" w:after="0"/>
        <w:rPr>
          <w:sz w:val="22"/>
          <w:szCs w:val="22"/>
        </w:rPr>
      </w:pPr>
      <w:r>
        <w:rPr>
          <w:sz w:val="22"/>
          <w:szCs w:val="22"/>
        </w:rPr>
        <w:t>7.1.1. Настоящий раздел положения регулирует вопросы установления выплат  обязательного  характера преподавателям  и  сотрудникам Университета на основании нормативных актов Российской Федерации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 xml:space="preserve">7.1.2. На основании Постановления Правительства РФ от 06.07.94 г. № 807 «Об установлении окладов за звание действительных членов и членов-корреспондентов Российской академии сельскохозяйственных наук, Российской академии художеств и Российской академии архитектуры и строительных наук и доплат за ученые степени доктора наук и кандидата наук» и совместного письма Минтруда РФ и Миннауки РФ от 23.08.94 г. № 1623-РБ «Об установлении доплат за ученые степени доктора и кандидата наук» преподавателям, занимающим штатные должности или работающим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совместительству, устанавливается ежемесячная доплата за наличие ученой степени: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доктора наук в размере 5-ти кратного минимального размера оплаты труда в РФ;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кандидата наук в размере 3-х кратного минимального размера оплаты труда в РФ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1.3.. На основании постановления Правительства РФ от 09.09.94 г. № 1042 «О материальной поддержке профессорско-преподавательского персонала образовательных учреждений высшего профессионального образования» лицам, занимающим штатные должности или работающим по совместительству, устанавливаются следующие ежемесячные надбавки:</w:t>
      </w:r>
    </w:p>
    <w:p>
      <w:pPr>
        <w:pStyle w:val="Normal1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 должность профессора 60 % от должностного оклада;</w:t>
      </w:r>
    </w:p>
    <w:p>
      <w:pPr>
        <w:pStyle w:val="Normal1"/>
        <w:spacing w:lineRule="auto" w:line="240" w:before="20" w:after="0"/>
        <w:ind w:left="40" w:hanging="0"/>
        <w:jc w:val="center"/>
        <w:rPr>
          <w:sz w:val="22"/>
          <w:szCs w:val="22"/>
        </w:rPr>
      </w:pPr>
      <w:r>
        <w:rPr>
          <w:sz w:val="22"/>
          <w:szCs w:val="22"/>
        </w:rPr>
        <w:t>" за должность доцента 40 % от должностного оклада.          ;</w:t>
      </w:r>
    </w:p>
    <w:p>
      <w:pPr>
        <w:pStyle w:val="Normal1"/>
        <w:spacing w:lineRule="auto" w:line="240"/>
        <w:jc w:val="left"/>
        <w:rPr/>
      </w:pPr>
      <w:r>
        <w:rPr>
          <w:sz w:val="22"/>
          <w:szCs w:val="22"/>
        </w:rPr>
        <w:t xml:space="preserve">7.1.4. На основании Постановления Правительства РФ от 11 июня 1996 г. № 695 «Об утверждении Положения о статусе ректора государственного высшего учебного заведения РФ федерального подчинения» и приказа Комитета РФ по торговле от 21 февраля 1995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б установлении надбавок ректорам  подведомственных вузов» устанавливается надбавка в размере 60 % должностного оклада за наличие ученого звания профессора или в размере 40 % должностного оклада за наличие ученого звания доцента ректору, проректорам и руководителям основных структурных подразделений вузов.</w:t>
      </w:r>
    </w:p>
    <w:p>
      <w:pPr>
        <w:pStyle w:val="Normal1"/>
        <w:spacing w:lineRule="auto" w:line="240"/>
        <w:ind w:firstLine="700"/>
        <w:rPr/>
      </w:pPr>
      <w:r>
        <w:rPr>
          <w:sz w:val="22"/>
          <w:szCs w:val="22"/>
        </w:rPr>
        <w:t>7.1.5. В соответствии с Указом Президента РФ от 13 мая 1992 г. .№ 509 «О дополнительных мерах по социальной защите и стимулированию работников образования», с учетом принятого Минтрудом России Постановления от 04 июня 1992 г. «О размерах надбавок и доплат работников образования» и письмом Комитета по высшей школе Миннауки России от 25 июня 1992 г. № 08-36-105 ин/08-4 устанавливаются доплаты в процентном отношении к должностному окладу (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) за:</w:t>
      </w:r>
    </w:p>
    <w:p>
      <w:pPr>
        <w:pStyle w:val="Normal1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ведование кафедрой в размере - 20 %;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ение обязанностей Декана факультета (директора института на правах декана факультета) - 35 %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ение обязанностей заместителя декана факультета (зам. директора института) - 30 %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При выполнении обязанностей декана факультета (директора института) и заведующего кафедрой одним работников доплата производится соответственно в размере 35 % и 20 %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В случае совместительства выплаты обязательного характера, перечисленные в п. 1.2. - 1.5. устанавливаются пропорционально отработанному времени, данный порядок определен разъяснением Минтруда России от 4 декабря 1993 г. № 15, утвержденным постановлением Минтруда от 04 декабря 1993 года № 175а «Об утверждении разъяснения «О порядке установления работников науки и высшей школы доплат за ученые степени доктора и кандидата наук» совместным письмом Минтруда России и Миннауки России от 23 августа 1994 г. № 1623-РБ «Об установлении доплат за ученые степени доктора и кандидата наук»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7.1.6. В соответствии со ст. 55 п. 8 Закона РФ «Об образовании» педагогическим работникам (в том числе руководящим работникам, деятельность которых связана с образовательным процессом) в целях содействия   их   обеспечению   книгоиздательской   продукцией   и периодическими изданиями устанавливается денежная компенсация в размере полутора минимальных размеров оплаты труда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В связи с нерегулярным и не в полном объеме бюджетным финансированием выплата надбавок и доплат обязательного характера может быть приостановлена, либо осуществляться в неполном объеме в связи с отсутствием или недостаточностью средств на эти цели.</w:t>
      </w:r>
    </w:p>
    <w:p>
      <w:pPr>
        <w:pStyle w:val="Normal1"/>
        <w:spacing w:lineRule="auto" w:line="240" w:before="340" w:after="0"/>
        <w:ind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'7,2.</w:t>
      </w:r>
      <w:r>
        <w:rPr>
          <w:b/>
          <w:sz w:val="22"/>
          <w:szCs w:val="22"/>
        </w:rPr>
        <w:t xml:space="preserve"> Доплаты и надбавки из внебюджетных средств</w:t>
      </w:r>
    </w:p>
    <w:p>
      <w:pPr>
        <w:pStyle w:val="Normal1"/>
        <w:spacing w:lineRule="auto" w:line="240" w:before="240" w:after="0"/>
        <w:rPr/>
      </w:pPr>
      <w:r>
        <w:rPr>
          <w:sz w:val="22"/>
          <w:szCs w:val="22"/>
        </w:rPr>
        <w:t xml:space="preserve">7.2.1. Настоящий раздел положения регулирует вопросы, касающиеся установления общих и персональных доплат и надбавок из внебюджетных средств к заработной плате преподавателей и сотрудников Университета, и вводится в целях упорядочения использования внебюджетных денежных средств на оказание социальной поддержки и стимулирования труда профессорско-преподавательского состава и сотрудников Университета,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редусмотренных в сметах затрат по внебюджетным средствам.</w:t>
      </w:r>
    </w:p>
    <w:p>
      <w:pPr>
        <w:pStyle w:val="Normal1"/>
        <w:spacing w:lineRule="auto" w:line="240"/>
        <w:ind w:left="200" w:firstLine="700"/>
        <w:jc w:val="left"/>
        <w:rPr>
          <w:sz w:val="22"/>
          <w:szCs w:val="22"/>
        </w:rPr>
      </w:pPr>
      <w:r>
        <w:rPr>
          <w:sz w:val="22"/>
          <w:szCs w:val="22"/>
        </w:rPr>
        <w:t>7.2.2. Надбавки из внебюджетных средств устанавливаются на основании постановления Правительства РФ от 14.10.92 г. № 785, постановления Совета Министров - Правительства РФ от 26.06.93 г. № 597 и других соответствующих нормативных актов Российской Федерации.</w:t>
      </w:r>
    </w:p>
    <w:p>
      <w:pPr>
        <w:pStyle w:val="Normal1"/>
        <w:spacing w:lineRule="auto" w:line="240" w:before="20" w:after="0"/>
        <w:ind w:left="200" w:firstLine="700"/>
        <w:jc w:val="left"/>
        <w:rPr>
          <w:sz w:val="22"/>
          <w:szCs w:val="22"/>
        </w:rPr>
      </w:pPr>
      <w:r>
        <w:rPr>
          <w:sz w:val="22"/>
          <w:szCs w:val="22"/>
        </w:rPr>
        <w:t>7.2.3. В МГУК могут применяться следующие виды надбавок:</w:t>
      </w:r>
    </w:p>
    <w:p>
      <w:pPr>
        <w:pStyle w:val="Normal1"/>
        <w:spacing w:lineRule="auto" w:line="240" w:before="20" w:after="0"/>
        <w:ind w:firstLine="900"/>
        <w:jc w:val="left"/>
        <w:rPr>
          <w:sz w:val="22"/>
          <w:szCs w:val="22"/>
        </w:rPr>
      </w:pPr>
      <w:r>
        <w:rPr>
          <w:sz w:val="22"/>
          <w:szCs w:val="22"/>
        </w:rPr>
        <w:t>7.2.3.1. Стимулирующего характера:</w:t>
      </w:r>
    </w:p>
    <w:p>
      <w:pPr>
        <w:pStyle w:val="Normal1"/>
        <w:spacing w:lineRule="auto" w:line="240" w:before="20" w:after="0"/>
        <w:ind w:left="8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дбавки за интенсивность работы (напряженный график работы);</w:t>
      </w:r>
    </w:p>
    <w:p>
      <w:pPr>
        <w:pStyle w:val="Normal1"/>
        <w:spacing w:lineRule="auto" w:line="240" w:before="20" w:after="0"/>
        <w:ind w:left="840" w:hanging="0"/>
        <w:jc w:val="left"/>
        <w:rPr>
          <w:sz w:val="22"/>
          <w:szCs w:val="22"/>
        </w:rPr>
      </w:pPr>
      <w:r>
        <w:rPr>
          <w:sz w:val="22"/>
          <w:szCs w:val="22"/>
        </w:rPr>
        <w:t>" надбавки за дополнительный объем работ;</w:t>
      </w:r>
    </w:p>
    <w:p>
      <w:pPr>
        <w:pStyle w:val="Normal1"/>
        <w:spacing w:lineRule="auto" w:line="240" w:before="2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дбавки за особо сложные и ответственные работы;</w:t>
      </w:r>
    </w:p>
    <w:p>
      <w:pPr>
        <w:pStyle w:val="Normal1"/>
        <w:spacing w:lineRule="auto" w:line="240" w:before="2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дбавки за срочность выполняемых работ;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7.2.3.2. В целях социальной защиты работников МГУК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 xml:space="preserve">7.2.4. Размеры общих (по подразделениям) и персональных доплат и надбавок из внебюджетных средств, а также размер фонда оплаты труда бригад определяются на основании решения комиссии,-созданной приказом : МГУК № 244 от 18.11.1997 г. с участием Профкома Университета. 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2.5. Все доплаты и надбавки из внебюджетных средств утверждаются приказом ректора в начале учебного года, в соответствии с финансовым  состоянием  МГУК.  Персональные  надбавки  могут пересматриваться ежемесячно с учетом личного вклада каждого работника в деятельность Университета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Предельный максимальный размер доплат и надбавок не ограничен в соответствии со статьей 77 КЗОТ РФ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7.2.6.  Основаниями для  ежемесячных изменений размеров персональных доплат и надбавок являются служебные записки руководителей подразделений или курирующего проректора, включающие аргументированные основания целесообразности    их введения и отражающие личный вклад конкретного работника, объем и значимость выполняемой им работы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Надбавки за напряженный труд работников Университета устанавливаются Решением Ученого Совета и утверждаются приказом , ректора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В случае если размеры доплат и надбавок не изменяются, приказ об их установлении пролонгируется.</w:t>
      </w:r>
    </w:p>
    <w:p>
      <w:pPr>
        <w:pStyle w:val="Normal1"/>
        <w:spacing w:lineRule="auto" w:line="240"/>
        <w:ind w:left="160" w:firstLine="680"/>
        <w:rPr>
          <w:sz w:val="22"/>
          <w:szCs w:val="22"/>
        </w:rPr>
      </w:pPr>
      <w:r>
        <w:rPr>
          <w:sz w:val="22"/>
          <w:szCs w:val="22"/>
        </w:rPr>
        <w:t>7.2.7.   Персональные   надбавки  из   внебюджетных   средств Университета за исполнение обязанностей декана (директора института) и заместителя декана (зам. директора института), заведующего кафедрой и заместителя заведующего кафедрой устанавливаются комиссией МГУК и утверждаются приказом ректора на основании Постановления комитета по высшей школе Министерства науки, высшей и школы и технической политики РФ от 14.11.1992 г. № 108 «О повышении уровня оплаты труда работников высшей школы», приложение 2, примечание, пункт 1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тавки почасовой оплаты труда из внебюджетных средств устанавливаются в соответствии с научно-педагогической квалификацией работников и утверждаются приказом ректора Университета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2.8. При совмещении работником двух административных должностей в Университете (например, декан и зав. кафедрой) персональная надбавка из внебюджетных средств устанавливается в соответствии с одной из них (по выбору работника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2.9. Сотрудники Университета могут выполнять работы, не предусмотренные их должностными инструкциями по договорам подряда, оплачиваемые из внебюджетных средств Университета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2.10. Сотрудникам МГУК, обучающимся в Университете по договорной форме на безвозмездной основе, персональные доплаты и надбавки не устанавливаются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В исключительных случаях работникам основных структурных подразделений устанавливаются надбавки</w:t>
      </w:r>
      <w:r>
        <w:rPr>
          <w:b/>
          <w:sz w:val="22"/>
          <w:szCs w:val="22"/>
        </w:rPr>
        <w:t xml:space="preserve"> из</w:t>
      </w:r>
      <w:r>
        <w:rPr>
          <w:sz w:val="22"/>
          <w:szCs w:val="22"/>
        </w:rPr>
        <w:t xml:space="preserve"> внебюджетных средств Университета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ходатайству начальника этого подразделения и утверждаются приказом ректора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2.11. Доплаты и надбавки из внебюджетных средств Университета уменьшаются или полностью снимаются при снижении объема и при снижении объема и при ухудшении качества работы, при нарушениях трудовой дисциплины, правонарушениях, а так же при отсутствии у Университета необходимых для их выплаты внебюджетных средств.</w:t>
      </w:r>
    </w:p>
    <w:p>
      <w:pPr>
        <w:pStyle w:val="Normal1"/>
        <w:spacing w:lineRule="auto" w:line="240" w:before="34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7.3.</w:t>
      </w:r>
      <w:r>
        <w:rPr>
          <w:b/>
          <w:sz w:val="22"/>
          <w:szCs w:val="22"/>
        </w:rPr>
        <w:t xml:space="preserve"> Премии</w:t>
      </w:r>
    </w:p>
    <w:p>
      <w:pPr>
        <w:pStyle w:val="Normal1"/>
        <w:spacing w:lineRule="auto" w:line="240" w:before="280" w:after="0"/>
        <w:jc w:val="left"/>
        <w:rPr>
          <w:sz w:val="22"/>
          <w:szCs w:val="22"/>
        </w:rPr>
      </w:pPr>
      <w:r>
        <w:rPr>
          <w:sz w:val="22"/>
          <w:szCs w:val="22"/>
        </w:rPr>
        <w:t>7.3.1. В Университете устанавливаются следующие виды премий, выплачиваемых по решению Ученого совета МГУК:</w:t>
      </w:r>
    </w:p>
    <w:p>
      <w:pPr>
        <w:pStyle w:val="Normal1"/>
        <w:spacing w:lineRule="auto" w:line="240" w:before="20" w:after="0"/>
        <w:ind w:left="680" w:hanging="0"/>
        <w:jc w:val="left"/>
        <w:rPr>
          <w:sz w:val="22"/>
          <w:szCs w:val="22"/>
        </w:rPr>
      </w:pPr>
      <w:r>
        <w:rPr>
          <w:sz w:val="22"/>
          <w:szCs w:val="22"/>
        </w:rPr>
        <w:t>^ премия по итогам работы в учебном году;</w:t>
      </w:r>
    </w:p>
    <w:p>
      <w:pPr>
        <w:pStyle w:val="Normal1"/>
        <w:spacing w:lineRule="auto" w:line="240" w:before="20" w:after="0"/>
        <w:ind w:left="6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мия по итогам работы за год.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7.3.2. Основаниями для выплаты премий являются служебные записки руководителей   подразделений   или   курирующего      проректора, утвержденные ректором Университета.</w:t>
      </w:r>
    </w:p>
    <w:p>
      <w:pPr>
        <w:pStyle w:val="Normal1"/>
        <w:spacing w:lineRule="auto" w:line="240" w:before="580" w:after="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VIII. ДРУГИЕ ВОПРОСЫ ОПЛАТЫ ТРУДА</w:t>
      </w:r>
    </w:p>
    <w:p>
      <w:pPr>
        <w:pStyle w:val="Normal1"/>
        <w:spacing w:lineRule="auto" w:line="240" w:before="300" w:after="0"/>
        <w:ind w:firstLine="700"/>
        <w:rPr/>
      </w:pPr>
      <w:r>
        <w:rPr>
          <w:sz w:val="22"/>
          <w:szCs w:val="22"/>
        </w:rPr>
        <w:t>8.1. Оплата труда лиц, не являющихся штатными работниками Университета или являющихся его штатными работниками, но занимающих должности научных</w:t>
      </w:r>
      <w:r>
        <w:rPr>
          <w:b/>
          <w:sz w:val="22"/>
          <w:szCs w:val="22"/>
        </w:rPr>
        <w:t xml:space="preserve"> и иных</w:t>
      </w:r>
      <w:r>
        <w:rPr>
          <w:sz w:val="22"/>
          <w:szCs w:val="22"/>
        </w:rPr>
        <w:t xml:space="preserve"> категорий работников, привлекаемых к проведению образовательного процесса производится: </w:t>
      </w:r>
    </w:p>
    <w:p>
      <w:pPr>
        <w:pStyle w:val="Normal1"/>
        <w:spacing w:lineRule="auto" w:line="240" w:before="300" w:after="0"/>
        <w:ind w:firstLine="700"/>
        <w:rPr>
          <w:sz w:val="22"/>
          <w:szCs w:val="22"/>
        </w:rPr>
      </w:pPr>
      <w:r>
        <w:rPr>
          <w:sz w:val="22"/>
          <w:szCs w:val="22"/>
        </w:rPr>
        <w:t>8.1.1. На условиях штатного совместительства по вакантным должностям профессорско-преподавательского состава;</w:t>
      </w:r>
    </w:p>
    <w:p>
      <w:pPr>
        <w:pStyle w:val="Normal1"/>
        <w:spacing w:lineRule="auto" w:line="240" w:before="20" w:after="0"/>
        <w:ind w:left="520" w:hanging="0"/>
        <w:jc w:val="left"/>
        <w:rPr>
          <w:sz w:val="22"/>
          <w:szCs w:val="22"/>
        </w:rPr>
      </w:pPr>
      <w:r>
        <w:rPr>
          <w:sz w:val="22"/>
          <w:szCs w:val="22"/>
        </w:rPr>
        <w:t>, 8.1.2. На условиях почасовой оплаты труда;</w:t>
      </w:r>
    </w:p>
    <w:p>
      <w:pPr>
        <w:pStyle w:val="Normal1"/>
        <w:spacing w:lineRule="auto" w:line="240"/>
        <w:ind w:left="120" w:firstLine="720"/>
        <w:rPr>
          <w:sz w:val="22"/>
          <w:szCs w:val="22"/>
        </w:rPr>
      </w:pPr>
      <w:r>
        <w:rPr>
          <w:sz w:val="22"/>
          <w:szCs w:val="22"/>
        </w:rPr>
        <w:t>8.1.3. На условиях гражданско-правовых соглашений с физическими лицами.</w:t>
      </w:r>
    </w:p>
    <w:p>
      <w:pPr>
        <w:pStyle w:val="Normal1"/>
        <w:spacing w:lineRule="auto" w:line="240"/>
        <w:ind w:left="120" w:firstLine="720"/>
        <w:rPr>
          <w:sz w:val="22"/>
          <w:szCs w:val="22"/>
        </w:rPr>
      </w:pPr>
      <w:r>
        <w:rPr>
          <w:sz w:val="22"/>
          <w:szCs w:val="22"/>
        </w:rPr>
        <w:t>В  таком  же  порядке  штатные  работники  профессорско-преподавательского состава Университета  могут' привлекаться  к проведению учебного процесса с разными по источникам финансирования категориями обучающихся в Университете лиц, если иное не предусмотрено трудовым договором (контрактом) или им не производится соответствующих доплат за выполнение дополнительного объема работ к установленным должностным обязанностям.</w:t>
      </w:r>
    </w:p>
    <w:p>
      <w:pPr>
        <w:pStyle w:val="Normal1"/>
        <w:spacing w:lineRule="auto" w:line="240"/>
        <w:ind w:left="120" w:firstLine="720"/>
        <w:rPr>
          <w:sz w:val="22"/>
          <w:szCs w:val="22"/>
        </w:rPr>
      </w:pPr>
      <w:r>
        <w:rPr>
          <w:sz w:val="22"/>
          <w:szCs w:val="22"/>
        </w:rPr>
        <w:t>8.2. В  зависимости от объема учебной нагрузки, выполняемой преподавателем - совместителем, он может быть зачислен на 0,5 или 0,25 ставки по вакантной должности.</w:t>
      </w:r>
    </w:p>
    <w:p>
      <w:pPr>
        <w:pStyle w:val="Normal1"/>
        <w:spacing w:lineRule="auto" w:line="240"/>
        <w:ind w:left="120" w:firstLine="720"/>
        <w:rPr>
          <w:sz w:val="22"/>
          <w:szCs w:val="22"/>
        </w:rPr>
      </w:pPr>
      <w:r>
        <w:rPr>
          <w:sz w:val="22"/>
          <w:szCs w:val="22"/>
        </w:rPr>
        <w:t>Оплата труда лиц при работе с неполным рабочим днем (0,5 и 0,25 ставки) производится пропорционально отработанному времени с учетом надбавок за должность профессора и доцента, а также за наличие ученого звания.</w:t>
      </w:r>
    </w:p>
    <w:p>
      <w:pPr>
        <w:pStyle w:val="Normal1"/>
        <w:spacing w:lineRule="auto" w:line="240"/>
        <w:ind w:left="120"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8.3. Для преподавателей-почасовиков оплата труда производится по ставкам почасовой оплаты труда, предусмотренным постановлением Минтруда России от 21 января 1993 г. № 7 «Об утверждении коэффициентов ставок почасовой оплаты труда работников, привлекаемых в учреждениях, организациях и на предприятиях, находящихся на бюджетном  финансировании»  с  учетом  дополнений,  внесенных постановлением Минтруда России от 2 ноября 1995 г. № 63 производится, </w:t>
      </w:r>
      <w:r>
        <w:rPr>
          <w:sz w:val="22"/>
          <w:szCs w:val="22"/>
          <w:u w:val="single"/>
        </w:rPr>
        <w:t>исходя из следующих коэффициентов ставок почасовой оплаты труда:</w:t>
      </w:r>
    </w:p>
    <w:p>
      <w:pPr>
        <w:pStyle w:val="Normal1"/>
        <w:spacing w:lineRule="auto" w:line="240"/>
        <w:ind w:left="120"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0"/>
        <w:gridCol w:w="1280"/>
        <w:gridCol w:w="960"/>
        <w:gridCol w:w="1260"/>
      </w:tblGrid>
      <w:tr>
        <w:trPr>
          <w:trHeight w:val="360" w:hRule="atLeast"/>
          <w:cantSplit w:val="true"/>
        </w:trPr>
        <w:tc>
          <w:tcPr>
            <w:tcW w:w="5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обучающихс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оэффициент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, доктор нау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кандида т нау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не имеющие ученой степе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 общеобразовательных учреждениях, учреждениях начального и среднего профессионального образования, другие аналогичные категории обучающихся, рабочие, работники, занимающие должности, требующие среднего профессионального образования, слушатели кур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нты, слушатели учебных заведений по повышению квалификации руководящих работников и специалист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40" w:before="440" w:after="0"/>
        <w:ind w:left="64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я: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1. В ставки почасовой оплаты включена оплата за отпуск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2. Ставки почасовой оплаты труда лиц, имеющих почетные звания «народный», устанавливаются в размерах, предусмотренных для профессоров, докторов наук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3. Ставки почасовой оплаты, рассчитанные с применением коэффициентов, предусмотренных настоящим положением, применяются в учреждениях, организациях и на предприятиях, находящихся на бюджетном финансировании, за исключением учреждений, организаций и предприятий, где предусмотрен иной порядок почасовой оплаты труда работников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4. Оплата труда членов жюри конкурсов и смотров, а также рецензентов конкурсных работ производится по ставкам почасовой оплаты труда, предусмотренным для лиц, проводящих учебные занятия со студентами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5. Оплата труда оппонентов при защите диссертаций на соискание ученой степени доктора или кандидата наук производится по ставкам почасовой оплаты, предусмотренным для лиц, проводящих учебные занятия с аспирантами (пункт дополнительно включен постановлением Минтруда России от 3 ноября 1993 г. № 167)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6. Ставки почасовой оплаты труда лиц, имеющих почетные звания «Заслуженный», устанавливаются в размерах, предусмотренных для доцентов, кандидатов наук (пункт дополнительно включен постановлением Минтруда России от 2 ноября 1995 г. № 63)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8.4. Оплата труда лиц, не являющихся штатными работниками Университета или являющихся его штатными работниками, но замещающих должности профессорско-преподавательского состава и иных категорий работников, а также студентов, аспирантов, докторантов и слушателей Университета, привлекаемых к проведению научных исследований производится: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8.4.1. На условиях штатного совместительства по вакантным должностям научных работников;</w:t>
      </w:r>
    </w:p>
    <w:p>
      <w:pPr>
        <w:pStyle w:val="Normal1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8.4.2. На основании договоров подряда;</w:t>
      </w:r>
    </w:p>
    <w:p>
      <w:pPr>
        <w:pStyle w:val="Normal1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8.4.3. Путем зачисления во временные творческие коллективы;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8.4.4. На условиях гражданско-правовых соглашений с физическими лицами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В таком же порядке штатные научные работники Университета могут выполнять научные исследования, имеющие различные источники финансирования или исследования, имеющие различные источники финансирования или исследования по разным темам в пределах одного источника финансирования, если иное не предусмотрено трудовым договором (контрактом) или им не производится соответствующих доплат за выполнение дополнительного объема работ к установленным должностным обязанностям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8.5. Выполнение учебной работы и научных исследований в необходимый .случаях может также оплачиваться посредством заключения гражданско-правовых соглашений (договор подряда, договор возмездного оказания услуг и т.д.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8.6. Премирование работников Университета производится в соответствии с настоящим положением, утвержденным ректором Университета. Размер премии предельными размерами не ограничивается. Размеры премирования ректора Университета устанавливаются по результатам оценки деятельности Университета в целом Ученым советом Университета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8.7. В целях усиления заинтересованности работников в росте производительности труда и повышения качества выполняемых работ, ректор Университета может вводить сдельную оплату труда во вспомогательных структурных подразделениях Университета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дельная оплата труда может вводиться в пределах фонда заработной платы работников, для которых она применяется. Сдельные расценки устанавливаются, исходя из оклада по соответствующей должности (профессии) и квалификации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8.8. Для штатных работников Университета может устанавливаться совместительство и совмещение профессий (должностей), расширение зон обслуживания или увеличение объема работы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>Условия работы по совместельству* и при совмещении профессий (должностей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расширении зон обслуживания или увеличении объема выполняемых работ и отличия оплаты труда таких работников, условия предоставления и оплаты отпуска, исчисления пенсии или оплаты пособия по государственному социальному страхованию изложены в следующей таблице:</w:t>
      </w:r>
    </w:p>
    <w:p>
      <w:pPr>
        <w:pStyle w:val="Normal1"/>
        <w:spacing w:lineRule="auto" w:line="240" w:before="360" w:after="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дел IX. ЗАКЛЮЧИТЕЛЬНЫЕ ПОЛОЖЕНИЯ</w:t>
      </w:r>
    </w:p>
    <w:p>
      <w:pPr>
        <w:pStyle w:val="Normal1"/>
        <w:spacing w:lineRule="auto" w:line="240" w:before="300" w:after="0"/>
        <w:ind w:firstLine="700"/>
        <w:rPr>
          <w:sz w:val="22"/>
          <w:szCs w:val="22"/>
        </w:rPr>
      </w:pPr>
      <w:r>
        <w:rPr>
          <w:sz w:val="22"/>
          <w:szCs w:val="22"/>
        </w:rPr>
        <w:t>9.1. В соответствии с законодательством Российской Федерации администрация Университета должна предпринимать все зависящие от нее меры по защите трудовых прав работников Университета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9.2. В случае отсутствия в распоряжении Университета достаточного количества средств администрация Университета в соответствии с Кодексом законов о труде Российской Федерации и письмом Министерства труда Российской Федерации от 27 июня 1996 г. № 6 «Об отпусках без сохранения заработной платы по инициативе работодателя».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9.2.1. Не имеет право направить работников в «вынужденные» отпуска без сохранения заработной платы по инициативе работодателя, поскольку отпуска без сохранения заработной платы могут предоставляться только по просьбе работников по семейным обстоятельствам и другим уважительным причинам (ст. 76 КЗоТ Российской Федерации);</w:t>
      </w:r>
    </w:p>
    <w:p>
      <w:pPr>
        <w:pStyle w:val="Normal1"/>
        <w:spacing w:lineRule="auto" w:line="240"/>
        <w:ind w:firstLine="700"/>
        <w:rPr>
          <w:sz w:val="22"/>
          <w:szCs w:val="22"/>
        </w:rPr>
      </w:pPr>
      <w:r>
        <w:rPr>
          <w:sz w:val="22"/>
          <w:szCs w:val="22"/>
        </w:rPr>
        <w:t>9.2.2.  Имеет право для отдельных  категорий работников Университета: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а) в случае простоя перевести работников с учетом их специальности и квалификации на другую работу в Университете на все время простоя либо на другое предприятие, в учреждение, организацию, но в той же местности на срок до одного месяца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При переводе на нижеоплачиваемую работу вследствие простоя за работниками, выполняющими нормы выработки, сохраняется средний заработок по прежней работе, а за работниками, не выполняющими нормы или переведенными на повременно оплачиваемую работу, сохраняется их тарифная ставка (оклад) (ст. 27 КЗоТ РФ) с учетом ограничений, установленных ст. 28 КЗоТ РФ, или используются соответствующие основания ст. 29 КЗоТ РФ для прекращения трудового договора;</w:t>
      </w:r>
    </w:p>
    <w:p>
      <w:pPr>
        <w:pStyle w:val="Normal1"/>
        <w:spacing w:lineRule="auto" w:line="240"/>
        <w:ind w:firstLine="700"/>
        <w:rPr/>
      </w:pPr>
      <w:r>
        <w:rPr>
          <w:sz w:val="22"/>
          <w:szCs w:val="22"/>
        </w:rPr>
        <w:t>б) ввести режим простоя по вине работника (ст. 91 КЗоТ РФ) и оплатить каждому из таких работников в обязательном порядке весь период времени, когда работник не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своей вине не мог выполнять обязанности, предусмотренные заключенными с ними трудовыми договорами (контрактами), в соответствии со ст. 94 КЗоТ РФ время простоя в размере не ниже 2/3 тарифной ставки (оклада). При этом должны быть соблюдены нормы ст. 78 КЗоТ РФ, которыми установлено, что месячная оплата труда работника, отработавшего полностью определенную на этот период норму рабочего времени и выполнившего свои трудовые обязанности (нормы труда),   не   может   быть   ниже   установленного   действующим законодательством минимального размера оплаты труда.</w:t>
      </w:r>
    </w:p>
    <w:p>
      <w:pPr>
        <w:pStyle w:val="Normal1"/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9.3. Министерство труда Российской Федерации письмом от 4 августа 1993 г. № 1377-ЮШ сообщило, что впредь до принятия соответствующих российских нормативных актов на территории Российской Федерации применяются акты бывшего Союза ССР в части, не противоречащей Конституции и законодательству Российской Федерации, а также международным соглашениям (договорам) с участием Российской Федерации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>В соответствии</w:t>
      </w:r>
      <w:r>
        <w:rPr>
          <w:b/>
          <w:sz w:val="22"/>
          <w:szCs w:val="22"/>
        </w:rPr>
        <w:t xml:space="preserve"> со</w:t>
      </w:r>
      <w:r>
        <w:rPr>
          <w:sz w:val="22"/>
          <w:szCs w:val="22"/>
        </w:rPr>
        <w:t xml:space="preserve"> статьей 63 КЗоТ Российской Федерации</w:t>
      </w:r>
      <w:r>
        <w:rPr>
          <w:b/>
          <w:sz w:val="22"/>
          <w:szCs w:val="22"/>
        </w:rPr>
        <w:t xml:space="preserve"> все </w:t>
      </w:r>
      <w:r>
        <w:rPr>
          <w:sz w:val="22"/>
          <w:szCs w:val="22"/>
        </w:rPr>
        <w:t>работникам предоставляются ежегодные отпуска с сохранением места работы и среднего заработка. При этом КЗоТ не связывает предоставление отпусков только с основным местом работы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>Таким образом, на территории Российской Федерации не применяется пункт 6 Положения об условиях работы по совместительству, утвержденного постановление Госкомтруда СССР, Минюста СССР и Секретариата ВЦСПС от 9 марта 1989 г. № 81/604-К-3/6-84, в части ограничений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оплате  отпусков и выплате компенсаций</w:t>
      </w:r>
      <w:r>
        <w:rPr>
          <w:b/>
          <w:sz w:val="22"/>
          <w:szCs w:val="22"/>
        </w:rPr>
        <w:t xml:space="preserve">  на </w:t>
      </w:r>
      <w:r>
        <w:rPr>
          <w:sz w:val="22"/>
          <w:szCs w:val="22"/>
        </w:rPr>
        <w:t>неиспользованный отпуск.</w:t>
      </w:r>
    </w:p>
    <w:p>
      <w:pPr>
        <w:pStyle w:val="Normal1"/>
        <w:spacing w:lineRule="auto" w:line="240"/>
        <w:ind w:firstLine="680"/>
        <w:rPr/>
      </w:pPr>
      <w:r>
        <w:rPr>
          <w:sz w:val="22"/>
          <w:szCs w:val="22"/>
        </w:rPr>
        <w:t>Нормы вышеназванного письма Министерства труда Российской Федерации письмом от 4 августа 1993 г. № 1377-ЮШ воспроизведены в письме Министерства образования Российской Федерации от2 сентября 1993 г. № 152-М «О выплате отпускных сумм работающим</w:t>
      </w:r>
      <w:r>
        <w:rPr>
          <w:b/>
          <w:sz w:val="22"/>
          <w:szCs w:val="22"/>
        </w:rPr>
        <w:t xml:space="preserve"> по </w:t>
      </w:r>
      <w:r>
        <w:rPr>
          <w:sz w:val="22"/>
          <w:szCs w:val="22"/>
        </w:rPr>
        <w:t>совместительству».</w:t>
      </w:r>
    </w:p>
    <w:sectPr>
      <w:type w:val="nextPage"/>
      <w:pgSz w:w="11906" w:h="16820"/>
      <w:pgMar w:left="1360" w:right="13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57:00Z</dcterms:created>
  <dc:creator>$</dc:creator>
  <dc:description/>
  <dc:language>en-US</dc:language>
  <cp:lastModifiedBy>$</cp:lastModifiedBy>
  <cp:lastPrinted>2008-05-23T10:15:00Z</cp:lastPrinted>
  <dcterms:modified xsi:type="dcterms:W3CDTF">2008-05-23T06:18:00Z</dcterms:modified>
  <cp:revision>5</cp:revision>
  <dc:subject/>
  <dc:title/>
</cp:coreProperties>
</file>